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76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dation versus General Anaesthesia for Transcatheter Aortic Valve Replacement (TAVR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s should be start with the Introduction only.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We added a brief background (Introduction) at the start of the abstract as per reviewer’s recommendation.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a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do the changes in the objective &amp; in the conclusion slightly looking in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se of conscious sedation versus general anaesthesia is it comparison of outcome (good recovery, long or short hospital stay) or complication. 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 We changed the objective and conclusion as per reviewer’s recommendations.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okay &amp; clinically useful because conscious sedation is reducing the hospital sta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the limitation of the study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mitations of study were added at the end of the discussion as per reviewer’s recommendations.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Kindly add few more recent references regarding the post procedural outcome of the patient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cent references are added as per reviewer’s recommendations.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ten very agreeabl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lightly modifications need in the (paragraph 2 &amp; 3) discussion par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be consider after minor rev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s of the aforementioned paragraphs are made as per reviewer’s recommend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 would like to thank the editor and reviewers for their valuable comments. We agree with the reviewers. The manuscript is revised and changed as per reviewers’ comment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21:21:00Z</dcterms:created>
  <dc:creator>anonymous</dc:creator>
  <dc:description/>
  <cp:keywords/>
  <dc:language>en-US</dc:language>
  <cp:lastModifiedBy>Editor-90</cp:lastModifiedBy>
  <dcterms:modified xsi:type="dcterms:W3CDTF">2025-06-06T06:32:00Z</dcterms:modified>
  <cp:revision>3</cp:revision>
  <dc:subject/>
  <dc:title/>
</cp:coreProperties>
</file>