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Surge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S_1376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dation versus General Anaesthesia for Transcatheter Aortic Valve Replacement (TAVR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I was not used in all phases of writing of this study.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important if we can do a procedure without GA with more complication or patients discomfort.if they assessed the data, precisely, their recommendations could be very important.raw data bank s important too. Similar studies can help to achieve a standard protocol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. We will also include supplementary data that includes the raw data. It will be available upon request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accep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 some extend,there are mistakes that I highlighted and recommended some correction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comment. The manuscript was checked for the adequacy of English language. We will check again your highlighted comments.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-i highlighted in yellow where changes were needed. i recommended better word or correction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-discussion is short and I recommend authors to work on it and compare two groups more and write different an similar results between this study and other studies if possibl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-conclusion is not clear and complete. they have to write recommendations according to their study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-what were the causes of the mortalities in two groups? Were they related to the GA or sedation or not?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5-results subtitle is long because many results are in text an tables too.it is better to write more important results in text and less important results stay in table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6-which types of implants, had been used? Are they similar in all patients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7-many of responses to these questions can be used in discuss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8-it was better if they used better statistical software to assess relation between dependents and independents variabl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com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checked your highlighted comment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urther work on discussion was done to compare the two group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rtality was unrelated to the type of anaesthesia us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made the results section shorter according to reviewer’s recommendation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garding type of implant used: TAVI valves are broadly classified into two main types: balloon-expandable and self-expandable. Balloon-expandable valves use a balloon to expand the valve frame, while self-expandable valves rely on their own inherent shape memory to expand. Both types are commonly used in clinical practice. Nowadays, we use the second type (self-expandable)  more oft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sponses to these questions were added to the discussion as per reviewer’s recommendation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We would like to thank the editor and reviewers for their valuable comments. We agree with the reviewers. The manuscript is revised and changed as per reviewers’ comments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s.com/index.php/AJ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9:33:00Z</dcterms:created>
  <dc:creator>anonymous</dc:creator>
  <dc:description/>
  <cp:keywords/>
  <dc:language>en-US</dc:language>
  <cp:lastModifiedBy>Editor-90</cp:lastModifiedBy>
  <dcterms:modified xsi:type="dcterms:W3CDTF">2025-06-06T06:32:00Z</dcterms:modified>
  <cp:revision>5</cp:revision>
  <dc:subject/>
  <dc:title/>
</cp:coreProperties>
</file>