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7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ovial sarcoma of the foot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reviews an often misdiagnosed and overlooked tumour of the lower extremities where timing of early is of the essence to improve survival and disease free recur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is well written, to the point, and reveals the importance of early diagnosis and the imaging modalities for proper diagnos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mprehensive.  No additions or deletions necessar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4T07:54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