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8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wo-stage BILAB technique for correction of primary proximal hypospadias with severe chorde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ds significant importance for the scientific and surgical communit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can serve as a valuable reference for pediatric urologists and reconstructive surge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suitable and suggestive 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"Outcomes of Two-Stage BILAB Urethroplasty in Primary Proximal Hypospadias with Severe Chordee: A Surgical Perspectiv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should be highligh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as to be added more references and recent studies has to be obser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6T08:11:00Z</dcterms:modified>
  <cp:revision>117</cp:revision>
  <dc:subject/>
  <dc:title/>
</cp:coreProperties>
</file>