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71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re Occurrence of Gastric and Gallbladder Metastasis in Non-Small Cell Lung Carcinom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hows importance to the scientific community to acquire knowledge and create awareness of Non-Small Cell Lung Carcinoma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I agree that the medical community should be aware that gastrointestinal metastasis should be a part of the differential diagnosis in a cancer patient presenting with new onset gastrointestinal symptoms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is appropriate and suitable for the article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US" w:eastAsia="en-US" w:bidi="ar-SA"/>
              </w:rPr>
              <w:t>Will maintain the title but will add (NSCLC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is adequate and comprehensiv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Changed “background” to “aim” as per guideline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  <w:t>Included discussion in the abstract part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scientifically correct and significant. The subsections and structure of the manuscript is appropriate in the review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sufficient.  NEED TO BE APA STYLE WITH PROPER ARRANGEMENT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hanged the references to APA format and arranged it properl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quality of language used is acceptable for scholarly commun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think there are no ethical issues for this paper.  Anonymity Is maintain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"/>
      <w:b/>
      <w:bCs/>
      <w:sz w:val="20"/>
      <w:szCs w:val="20"/>
      <w:lang w:val="fr-FR" w:bidi="ta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Latha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atha"/>
      <w:lang w:bidi="ta-IN"/>
    </w:rPr>
  </w:style>
  <w:style w:type="paragraph" w:styleId="Footer">
    <w:name w:val="Footer"/>
    <w:basedOn w:val="Normal"/>
    <w:pPr/>
    <w:rPr>
      <w:rFonts w:cs="Latha"/>
      <w:lang w:bidi="ta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07:04:00Z</dcterms:modified>
  <cp:revision>125</cp:revision>
  <dc:subject/>
  <dc:title/>
</cp:coreProperties>
</file>