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87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itreous humor Glucose and Lipid profile levels in Rabbits Following Sodium Cyanide Expos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his article is a good work for the post-mortem diagnosis of this type of toxic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diction between results and the text written in the abstrac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results showed significant (p&lt; 0.05) decrease in concentration of FBS in test group compared to control and disguised group. However, there was no significant (p&gt;0.05) difference between control and disguised group. Also, statistical difference was not observed in TC, TG, HDL, LDL and VLDL across the groups. It can be concluded that sodium cyanide is a potential poison with high toxicity effect on glucose and lipid profile levels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This movement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results to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creased lipi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 proofreading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rt0xe">
    <w:name w:val="trt0x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1T10:13:00Z</dcterms:modified>
  <cp:revision>117</cp:revision>
  <dc:subject/>
  <dc:title/>
</cp:coreProperties>
</file>