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Endocri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E_1368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Therapeutic Potential of Psidium guajava (Guava) Leaf Extract on Testosterone, Luteinizing Hormone, and Follicle Stimulating Hormone in Lead Acetate-Induced Endocrine Disrupted Male Albino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highlights the therapeutic potential of guava leaf extract in mitigating lead-induced reproductive toxicity. It shows the potential of hormonal, antioxidant, and histological improvements, supporting the use of natural remedies for combating heavy metal toxicity. The findings offer a valuable contribution to reproductive and environmental health resear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suitable, though the author may consider this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bookmarkStart w:id="4" w:name="_Hlk199517004"/>
            <w:r>
              <w:rPr>
                <w:rFonts w:cs="Arial" w:ascii="Arial" w:hAnsi="Arial"/>
                <w:sz w:val="20"/>
                <w:szCs w:val="20"/>
              </w:rPr>
              <w:t xml:space="preserve">Therapeutic Potential of </w: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</w:rPr>
              <w:t>Psidium guajava</w:t>
            </w:r>
            <w:r>
              <w:rPr>
                <w:rFonts w:cs="Arial" w:ascii="Arial" w:hAnsi="Arial"/>
                <w:sz w:val="20"/>
                <w:szCs w:val="20"/>
              </w:rPr>
              <w:t xml:space="preserve"> (Guava) Leaf Extract in Lead Acetate-Induced Male Reproductive Dysfunction in Albino Rats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Abstract is lengthy (496 words), you can reduce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duced as per suggestion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Write “et al” in italic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In Table 2, write ‘P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vertAlign w:val="superscript"/>
              </w:rPr>
              <w:t xml:space="preserve">H’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 xml:space="preserve">to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‘pH’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Under Section 3.4, correct ‘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aklongside’ t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‘alongside’</w:t>
            </w:r>
          </w:p>
          <w:p>
            <w:pPr>
              <w:pStyle w:val="Normal"/>
              <w:ind w:left="1440" w:firstLine="720"/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gree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‘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treaded’ t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‘treated’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Under Discussion Section (Page 10, Paragraph 7), correct ‘enzyme antioxidant’ to ‘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antioxidant enzyme’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Under Conclusion (Page 11), rewrite ‘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resulting restoration of damages to testicular tissues’ to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‘…</w:t>
            </w:r>
            <w:bookmarkStart w:id="5" w:name="_Hlk199517259"/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resulting in restoration of damaged testicular tissues</w:t>
            </w:r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’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istakes have been corrected as per suggestion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e.com/index.php/AJRR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30T12:53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4b588a4-ecf0-430e-b213-a1e156546a6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