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Nursing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NH_1393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liance with universal standard precautions and perceived influencing factors among nurses in a tertiary institution in Edo Stat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current manuscript has enlightened us on nurses compliance in standard precaution in infection control and emphasised the necessity of training programme to enhance patient and health care personnals safe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s for the feedbac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s for the feedbac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hows great comprehensiveness in methodology, result, conclusion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s for the feedbac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rob</w:t>
            </w:r>
            <w:r>
              <w:rPr>
                <w:rFonts w:cs="Arial" w:ascii="Arial" w:hAnsi="Arial"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t, with valid and appropriate tool of  good internal consistency, well structured metho</w:t>
            </w:r>
            <w:r>
              <w:rPr>
                <w:rFonts w:cs="Arial" w:ascii="Arial" w:hAnsi="Arial"/>
                <w:bCs/>
                <w:sz w:val="20"/>
                <w:szCs w:val="20"/>
              </w:rPr>
              <w:t>do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ogy, findings are consistent with the existing literature.. over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l study contributes a useful data in infection control protoco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s for the feedbac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 is adequ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s for the feedbac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ty of english is align with standard of scholarly writ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s for the feedback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nh.com/index.php/AJRN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5:24:00Z</dcterms:created>
  <dc:creator>anonymous</dc:creator>
  <dc:description/>
  <cp:keywords/>
  <dc:language>en-US</dc:language>
  <cp:lastModifiedBy>Editor-11</cp:lastModifiedBy>
  <dcterms:modified xsi:type="dcterms:W3CDTF">2025-06-27T08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2AB8BD309844348F0310BC2A89180E_12</vt:lpwstr>
  </property>
  <property fmtid="{D5CDD505-2E9C-101B-9397-08002B2CF9AE}" pid="3" name="KSOProductBuildVer">
    <vt:lpwstr>1033-12.2.0.20795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