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8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pational Health Problems of Secondary School Teachers in Anamb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ccupational health problems are varied individually as well as institutionally and geographically. Identification of these problem is important for prevention and control. Health system research are importantly needed for this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cceptable. To be more comprehensive, How and why OHPTQ is used should be describ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at is the difference between Research question 1 and 2?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Either Research Question or Research Hypothesis is enough for a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 is general and 2 is checking differe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include reference(s) for OHPTQ (Metho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re 15 Occupational Health Problems already explored? If so to cite references; If NOT how these problems come into under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rom literatu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AP or KAB studies should be conducted for the same purposes on OH problem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4:11:00Z</dcterms:created>
  <dc:creator>anonymous</dc:creator>
  <dc:description/>
  <cp:keywords/>
  <dc:language>en-US</dc:language>
  <cp:lastModifiedBy>Editor-11</cp:lastModifiedBy>
  <dcterms:modified xsi:type="dcterms:W3CDTF">2025-06-23T09:23:00Z</dcterms:modified>
  <cp:revision>8</cp:revision>
  <dc:subject/>
  <dc:title/>
</cp:coreProperties>
</file>