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385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ccupational Health Problems of Secondary School Teachers in Anambra State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Paper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ccupational health not only effects the productivity of the employee, but it also decreases the morale. The author has done a tremendous job to collect the vast data and came out with the problem faced by the teach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suitable and doesn’t not need any cha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of the paper is preci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or the literature review should be more elaborate, containing more references. The author has given references of only couple of studies conducted. There should be at least 10 – 15 references used in this type of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 references are insufficient. The author is suggested to work on more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used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ne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5:22:00Z</dcterms:created>
  <dc:creator>anonymous</dc:creator>
  <dc:description/>
  <cp:keywords/>
  <dc:language>en-US</dc:language>
  <cp:lastModifiedBy>Editor-11</cp:lastModifiedBy>
  <dcterms:modified xsi:type="dcterms:W3CDTF">2025-06-23T09:23:00Z</dcterms:modified>
  <cp:revision>8</cp:revision>
  <dc:subject/>
  <dc:title/>
</cp:coreProperties>
</file>