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ursing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NH_138140a</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DESCRIPTIVE ASSESSMENT OF MATERNAL AND SOCIO-CULTURAL FACTORS RELATED TO FOCUSED ANTENATAL CARE IN EKITI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is appropriate for spreading the important information about focused antenatal care. What are the different factors which are influencing the pregnant mothers to get benefit out of focused antenatal care? We can reduce all those negative factors from community by educating pregnant mothers and their families and improve focused antenatal care which will ultimately reduce maternal mortality rate and also helps to give birth to healthy newborn bab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gree with the reviewer’s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 cross sectional survey to assess the maternal and socio-cultural factors related to focused antenatal care in different hospitals of Ekiti state, Nigeria.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Arial" w:hAnsi="Arial" w:eastAsia="Aptos" w:cs="Arial"/>
                <w:kern w:val="2"/>
                <w:sz w:val="20"/>
                <w:szCs w:val="20"/>
              </w:rPr>
            </w:pPr>
            <w:r>
              <w:rPr>
                <w:rFonts w:eastAsia="Aptos" w:cs="Arial" w:ascii="Arial" w:hAnsi="Arial"/>
                <w:kern w:val="2"/>
                <w:sz w:val="20"/>
                <w:szCs w:val="20"/>
              </w:rPr>
              <w:t>"A Descriptive Assessment of Maternal and Socio-Cultural Factors Influencing Focused Antenatal Care in Selected Hospitals in Ekiti State, Nigeria"</w:t>
            </w:r>
          </w:p>
          <w:p>
            <w:pPr>
              <w:pStyle w:val="Heading2"/>
              <w:jc w:val="left"/>
              <w:rPr>
                <w:rFonts w:ascii="Arial" w:hAnsi="Arial" w:cs="Arial"/>
                <w:b w:val="false"/>
                <w:b w:val="false"/>
                <w:lang w:val="en-US"/>
              </w:rPr>
            </w:pPr>
            <w:r>
              <w:rPr>
                <w:rFonts w:cs="Arial" w:ascii="Arial" w:hAnsi="Arial"/>
                <w:b w:val="false"/>
                <w:lang w:val="en-US"/>
              </w:rPr>
              <w:t>Since we did not use inferential statistics, but used descriptive statistics alone we choose to let it show right from the topic as indicated above. However, if the editors prefer the reviewer’s suggested topic, we are equally okay</w:t>
            </w:r>
          </w:p>
        </w:tc>
      </w:tr>
      <w:tr>
        <w:trPr>
          <w:trHeight w:val="83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 xml:space="preserve">Aim, Methodology, Result and conclusion should be subheadings under abstract. Under methodology research design, place, duration and methodology heading could be cover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strictly followed the journal’s guidelines, and we agree the abstract is comprehensiv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greed with the editor’s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not sufficient. Superscript number is not mentioned in the whol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increased the number of references. We did not use superscript number because that is not the format of the journal.</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gree with the reviewer’s comment</w:t>
            </w:r>
          </w:p>
        </w:tc>
      </w:tr>
      <w:tr>
        <w:trPr>
          <w:trHeight w:val="43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re are no ethical issues. However, the authors collected ethical approval from the three hospitals used before the administration of the questionnaire. The consents of the respondents were also obtained before giving them questionnaire to complet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h.com/index.php/AJRN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6:15:00Z</dcterms:created>
  <dc:creator>anonymous</dc:creator>
  <dc:description/>
  <cp:keywords/>
  <dc:language>en-US</dc:language>
  <cp:lastModifiedBy>Editor-11</cp:lastModifiedBy>
  <dcterms:modified xsi:type="dcterms:W3CDTF">2025-06-18T08:12:00Z</dcterms:modified>
  <cp:revision>3</cp:revision>
  <dc:subject/>
  <dc:title/>
</cp:coreProperties>
</file>