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H_1381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DESCRIPTIVE ASSESSMENT OF MATERNAL AND SOCIO-CULTURAL FACTORS RELATED TO FOCUSED ANTENATAL CARE IN EKITI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Identification of maternal and socio-cultural factors related to focused antenatal care is crucial for improving antenatal check-ups and access to healthcare services. This understanding helps to develop targeted interventions and informed policies, ultimately enhancing the quality of antenatal care and improving maternal health outcomes in low-resource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d with the reviewer’s comments</w:t>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d with the reviewer’s comments</w:t>
            </w:r>
          </w:p>
        </w:tc>
      </w:tr>
      <w:tr>
        <w:trPr>
          <w:trHeight w:val="10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d with the reviewer’s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jc w:val="both"/>
              <w:outlineLvl w:val="2"/>
              <w:rPr>
                <w:rFonts w:ascii="Arial" w:hAnsi="Arial" w:cs="Arial"/>
                <w:bCs/>
                <w:sz w:val="20"/>
                <w:szCs w:val="20"/>
                <w:lang w:val="en-GB"/>
              </w:rPr>
            </w:pPr>
            <w:r>
              <w:rPr>
                <w:rFonts w:cs="Arial" w:ascii="Arial" w:hAnsi="Arial"/>
                <w:bCs/>
                <w:sz w:val="20"/>
                <w:szCs w:val="20"/>
                <w:lang w:val="en-GB"/>
              </w:rPr>
              <w:t xml:space="preserve">Yes, it's correct. But in the Material and Method section, </w:t>
            </w:r>
            <w:r>
              <w:rPr>
                <w:rFonts w:cs="Arial" w:ascii="Arial" w:hAnsi="Arial"/>
                <w:bCs/>
                <w:sz w:val="20"/>
                <w:szCs w:val="20"/>
              </w:rPr>
              <w:t>Subheadings 2.1 and 2.2 should be moved to the discussion section, as they are more appropriate there than in the methodology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ection 2.1 and 2.2 under material and method section are literature review. The outcomes were also discussed in the discussion section by comparing them with the previous finding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d with the reviewer’s comments. It is original article not a review pap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rPr>
            </w:pPr>
            <w:r>
              <w:rPr>
                <w:rFonts w:cs="Arial" w:ascii="Arial" w:hAnsi="Arial"/>
                <w:b w:val="false"/>
                <w:bCs w:val="false"/>
              </w:rPr>
              <w:t>We agreed with the reviewer’s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e sample size in Table 1 is inconsistent across different parameters—for example, "your clinic hours" (n=114) and "your hospital is culturally..." (n=111). The sample size should be consistent or justified. Similarly, Table 2 &amp; Table 3 also shows variations in sample size across different parameters, which need to be review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ample size is consistent; it is still 118. However, variation in the number of observations is because of number of respondents that answered each question in the research instrument.</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issues. However, the authors collected ethical approval from the three hospitals used before the administration of the questionnaire. The consents of the respondents were also obtained before giving them questionnaire to complet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8:12:00Z</dcterms:created>
  <dc:creator>anonymous</dc:creator>
  <dc:description/>
  <cp:keywords/>
  <dc:language>en-US</dc:language>
  <cp:lastModifiedBy>Editor-11</cp:lastModifiedBy>
  <dcterms:modified xsi:type="dcterms:W3CDTF">2025-06-18T08: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cb7c031-4152-4374-926a-fa2dae0e84d0</vt:lpwstr>
  </property>
</Properties>
</file>