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7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gender Health Nursing: A Exploratory Concept Analysis using Avant and Walker’s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provides clarity and structure to transgender health issues, addressing a gap in nursing theory and practice. This aids in the creation of inclusive, evidence-based models that promote health equity and inform policy-making, education, and clinical practices in the fast-changing healthcare sec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has a slight grammatical error (A instead of 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rrect title should read as,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gender Health Nursing: An Exploratory Concept Analysis using Avant and Walker’s Framework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d alread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well constructed and presents a comprehensive concept analysis, especially in the emerging field of transgender health nursing, outlining its purpose, methodology, key findings, implications for practice, and calls for further resear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use the APA 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E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written clearly and well structured; however, there is a ne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ove grammar, clarity, flow, and consistenc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article contributes to nursing scholarship and practice, potentially guiding education, policy, and clinical care for transgender popul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bookmarkStart w:id="6" w:name="_Hlk170903434"/>
      <w:bookmarkStart w:id="7" w:name="_Hlk171324449"/>
      <w:bookmarkEnd w:id="6"/>
      <w:bookmarkEnd w:id="7"/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s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14:00Z</dcterms:created>
  <dc:creator>anonymous</dc:creator>
  <dc:description/>
  <cp:keywords/>
  <dc:language>en-US</dc:language>
  <cp:lastModifiedBy>Editor-11</cp:lastModifiedBy>
  <dcterms:modified xsi:type="dcterms:W3CDTF">2025-06-09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34118a-03d0-466f-aa50-fb2eb518cc17</vt:lpwstr>
  </property>
</Properties>
</file>