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ursing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H_1378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Transgender Health Nursing: A Exploratory Concept Analysis using Avant and Walker’s Framewor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is highly insightful and informative, bringing much-needed attention to the suffering of transgender individuals, an essential yet often marginalised part of our society. It serves as a source of motivation and guidance for future researchers and may contribute to meaningful reforms that improve the lives of transgender peop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Yes, the title of the article is suitable, but 'an' should be used instead of 'a'. </w:t>
            </w:r>
            <w:r>
              <w:rPr>
                <w:rFonts w:cs="Arial" w:ascii="Arial" w:hAnsi="Arial"/>
                <w:sz w:val="20"/>
                <w:szCs w:val="20"/>
                <w:lang w:val="en-GB"/>
              </w:rPr>
              <w:t>(</w:t>
            </w:r>
            <w:r>
              <w:rPr>
                <w:rFonts w:cs="Arial" w:ascii="Arial" w:hAnsi="Arial"/>
                <w:sz w:val="20"/>
                <w:szCs w:val="20"/>
              </w:rPr>
              <w:t xml:space="preserve">A Exploratory Concept Analysis </w:t>
            </w:r>
          </w:p>
          <w:p>
            <w:pPr>
              <w:pStyle w:val="Normal"/>
              <w:ind w:left="360" w:hanging="0"/>
              <w:rPr>
                <w:rFonts w:ascii="Arial" w:hAnsi="Arial" w:cs="Arial"/>
                <w:sz w:val="20"/>
                <w:szCs w:val="20"/>
                <w:lang w:val="en-GB"/>
              </w:rPr>
            </w:pPr>
            <w:r>
              <w:rPr>
                <w:rFonts w:cs="Arial" w:ascii="Arial" w:hAnsi="Arial"/>
                <w:sz w:val="20"/>
                <w:szCs w:val="20"/>
              </w:rPr>
              <w:t>using Avant and Walker’s Frame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ready changed the title, see the original manuscript</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mprov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o maintain alignment with the stated objectives, the authors should consider expanding the analysis or discussion to ensure that additional objectives of the study are fully addres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mprov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While the current references are recent and sufficient, please ensure that any additional relevant sources identified during the research process are also thoughtfully incorporated to enhance the study's depth and cred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d, edited, removed, and improved, see the summary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of the article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mproved</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A thoughtful piece of research, with the potential to evoke empathy in the read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mprov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h.com/index.php/AJRN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9T06:33: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5643d31-f877-45a9-83cb-902744701260</vt:lpwstr>
  </property>
</Properties>
</file>