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77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gnition and Attitude Toward Prenatal Check-ups Among Chinese Primigravid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an important manuscript for the scientific community, prenatal checkups play an important role in birth outcome, understanding cognition and attitude can inform gaps that healthcare facilities need to focus on to improve service delivery to the very intended cl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has been conducted in 1 region of China.  Base on the other comments title must change but the researcher can not change it because this was approved by the ethics committee. The abstract also improv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is suitable though not sure if the research drew participants from the entire china as a country or specific region, this could be reflected in the top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was conduct in  1 reagion of China and does not represent the whole country but this is beneficial study to al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has adequate details, it however it mentions ages 18 to 35 but data analysis talks of 19 to 64 not sure which is which, this requires clarity. For the results the author could be specific on which variables had significant relationshi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updated alrea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urrent however it can be improved to have clear logical flo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terms of logical flow it was upd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suitable however the errors within the documents to be correct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Good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3:52:00Z</dcterms:created>
  <dc:creator>anonymous</dc:creator>
  <dc:description/>
  <cp:keywords/>
  <dc:language>en-US</dc:language>
  <cp:lastModifiedBy>Editor-11</cp:lastModifiedBy>
  <dcterms:modified xsi:type="dcterms:W3CDTF">2025-06-06T06:38:00Z</dcterms:modified>
  <cp:revision>3</cp:revision>
  <dc:subject/>
  <dc:title/>
</cp:coreProperties>
</file>