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76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t-Surgical Chemotherapeutics’ Experiences of Patients with Cancer in the Lens of Student Nur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fr-FR"/>
              </w:rPr>
            </w:pPr>
            <w:r>
              <w:rPr>
                <w:rFonts w:cs="Arial" w:ascii="Arial" w:hAnsi="Arial"/>
                <w:sz w:val="20"/>
                <w:szCs w:val="20"/>
              </w:rPr>
              <w:t>The significance of this study lies in the fact that it sheds light on the experiences of cancer patients undergoing post-surgical chemotherapy. This highly vulnerable group faces profound physical, emotional and psychological challenges. The student nurses who provided direct care to these patients during their clinical placements were able to experience strong moments of strength and weakness in these patients, demonstrating vulnerability, resilience and empathy, which further challenges emotional work and professional identity formation, and communication as a holistic care tool. The added value of this research is that it highlights the importance of human-centred care - holistic care that takes into account all the patient's dimensions - and highlights the need for quality nursing training that prepares students to work and manage with excellence the complex situations they may encounter in the exercise of their noble profe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GB"/>
              </w:rPr>
            </w:pPr>
            <w:r>
              <w:rPr>
                <w:rFonts w:cs="Arial" w:ascii="Arial" w:hAnsi="Arial"/>
                <w:sz w:val="20"/>
                <w:szCs w:val="20"/>
              </w:rPr>
              <w:t>I think the title of the article is perfectly appropriate to its content.</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ost-Surgical Chemotherapeutics’ Experiences of Patients with Cancer in the Lens of Student Nurses</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 xml:space="preserve">The methods are not sufficiently </w:t>
            </w:r>
            <w:r>
              <w:rPr>
                <w:rFonts w:cs="Arial" w:ascii="Arial" w:hAnsi="Arial"/>
                <w:sz w:val="20"/>
                <w:szCs w:val="20"/>
              </w:rPr>
              <w:t>described</w:t>
            </w:r>
            <w:r>
              <w:rPr>
                <w:rFonts w:cs="Arial" w:ascii="Arial" w:hAnsi="Arial"/>
                <w:sz w:val="20"/>
                <w:szCs w:val="20"/>
                <w:lang w:val="en-GB"/>
              </w:rPr>
              <w:t xml:space="preserve"> in the summ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color w:val="000000"/>
                <w:lang w:val="en-US"/>
              </w:rPr>
              <w:t>This study employed an exploratory descriptive inquiry design to gain in-depth insights into the experiences of cancer patients undergoing post-surgical chemotherapy as perceived by student nurses. This qualitative approach is appropriate for examining complex, subjective human experiences and is particularly suited for areas with limited existing research (Sibeoni et al., 2020). Data were collected through semi-structured interviews and reflective journals from student nurses during their clinical rotations in oncology settings. Thematic analysis was used to identify patterns and meanings within the data, allowing for a rich description of both patient experiences and student nurse perspectives (Chichua et al., 2025).  This method facilitated the exploration of real-life contexts while capturing the emotional and clinical nuances observed by the participa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lang w:val="en-GB"/>
              </w:rPr>
            </w:pPr>
            <w:r>
              <w:rPr>
                <w:rFonts w:cs="Arial" w:ascii="Arial" w:hAnsi="Arial"/>
                <w:sz w:val="20"/>
                <w:szCs w:val="20"/>
              </w:rPr>
              <w:t>The manuscript is scientifically sound. The section devoted to data analysis scrupulously respects the qualitative methodology and provides rich, credible information. Only improvements are needed, mainly in terms of methodological clarity and transpar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color w:val="000000"/>
              </w:rPr>
              <w:t>This study employed an exploratory descriptive inquiry design to gain in-depth insights into the experiences of cancer patients undergoing post-surgical chemotherapy as perceived by student nurses. This qualitative approach is appropriate for examining complex, subjective human experiences and is particularly suited for areas with limited existing research (Sibeoni et al., 2020). Data were collected through semi-structured interviews and reflective journals from student nurses during their clinical rotations in oncology settings. Thematic analysis was used to identify patterns and meanings within the data, allowing for a rich description of both patient experiences and student nurse perspectives (Chichua et al., 2025).  This method facilitated the exploration of real-life contexts while capturing the emotional and clinical nuances observed by the participa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reference list is generally solid, recent and thematically aligned with the them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Style w:val="StrongEmphasis"/>
                <w:rFonts w:eastAsia="MS Mincho;ＭＳ 明朝" w:cs="Arial" w:ascii="Arial" w:hAnsi="Arial"/>
                <w:b w:val="false"/>
                <w:bCs w:val="false"/>
                <w:sz w:val="20"/>
                <w:szCs w:val="20"/>
              </w:rPr>
              <w:t>Language use is clear, coherent, and grammatically sound</w:t>
            </w:r>
            <w:r>
              <w:rPr>
                <w:rFonts w:cs="Arial" w:ascii="Arial" w:hAnsi="Arial"/>
                <w:sz w:val="20"/>
                <w:szCs w:val="20"/>
              </w:rPr>
              <w:t>, with a consistent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7:52:00Z</dcterms:created>
  <dc:creator>anonymous</dc:creator>
  <dc:description/>
  <cp:keywords/>
  <dc:language>en-US</dc:language>
  <cp:lastModifiedBy>Editor-11</cp:lastModifiedBy>
  <dcterms:modified xsi:type="dcterms:W3CDTF">2025-06-03T06:34:00Z</dcterms:modified>
  <cp:revision>9</cp:revision>
  <dc:subject/>
  <dc:title/>
</cp:coreProperties>
</file>