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Nursing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NH_1376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st-Surgical Chemotherapeutics’ Experiences of Patients with Cancer in the Lens of Student Nurs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Qualitative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manuscript can be important to shows how student nurses see and understand the experiences of cancer patients who are getting chemotherapy after surger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also supports better care for patients by helping future nurses become more understanding and skill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is what writte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tails of data collection are not reflecting in abstrac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tudy setting not reflecti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ow participants enrolled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ampling technique can be mention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tudy samples can be clearly mention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color w:val="000000"/>
              </w:rPr>
              <w:t>This study employed an exploratory descriptive design and Braun and Clarke’s thematic analysis framework to gather data from semi-structured interviews and reflective journals of 19 undergraduate nursing students who met the inclusion and exclusion criteria set for this study. Participants were purposively recruited until data saturation was achiev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ell cited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99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nh.com/index.php/AJRN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03T06:32:00Z</dcterms:modified>
  <cp:revision>117</cp:revision>
  <dc:subject/>
  <dc:title/>
</cp:coreProperties>
</file>