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Z_1381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w Cestode of the Genera Diplopylidium (Eucestoda:Dipylidiiae) Parasitizing Felis domesticus in Maharashtra: A Morphologic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7891"/>
        <w:gridCol w:w="7650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contributes towards the biodiversity of cestodes. It reports a newv cestode of genera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 xml:space="preserve">Diplopylidium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med as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 xml:space="preserve"> D.ali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 xml:space="preserve">.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rom Jalna dist. M.S. India.It is well described and differentiated from other  species of the genus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Thanks for your positive comments.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-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-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-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 but if possible some recent references may be added.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 xml:space="preserve">Few recent references have been added as per the suggestions of the reviewe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 w:eastAsia="en-US"/>
              </w:rPr>
              <w:t>Carbonara, M.,et al. (2023), Nourollahi Fard, S. R.(2024)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 about procuring of cestode from pet ca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few more recent references if possible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Procurement of cestode is added under section 2.1 Materials and Method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Few recent references have been added as per the suggestions of the review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 w:eastAsia="en-US"/>
              </w:rPr>
              <w:t>Carbonara, M.,et al. (2023), Nourollahi Fard, S. R.(2024)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5:11:00Z</dcterms:created>
  <dc:creator>anonymous</dc:creator>
  <dc:description/>
  <cp:keywords/>
  <dc:language>en-US</dc:language>
  <cp:lastModifiedBy>SDI CPU 1070</cp:lastModifiedBy>
  <dcterms:modified xsi:type="dcterms:W3CDTF">2025-06-13T07:34:00Z</dcterms:modified>
  <cp:revision>12</cp:revision>
  <dc:subject/>
  <dc:title/>
</cp:coreProperties>
</file>