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Zo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Z_1381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co toxicological Assessment of Micro plastic Ingestion in Freshwater Fishes: A Case Study on Bioaccumulation and Histopathological Alter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study helps to understand how micro plastics enter the food chain, accumulate in fish tissu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finding research informs environmental policy related to plastic waste management and water qual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derstanding how micro plastic affect on conservation biology and fisheries managem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greed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suitable but add the name of the place where the work was done and sample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dded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comprehensiv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should be increase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suitabl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ampling location should be written in Materials and Metho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ages  of the fish should be includ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istopathological images should also be included in resul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z.com/index.php/AJRI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6-13T07:14:00Z</dcterms:modified>
  <cp:revision>127</cp:revision>
  <dc:subject/>
  <dc:title/>
</cp:coreProperties>
</file>