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MPS_1384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Examination of Systemic Lupus Erythematosus: Etiology, Pathophysiology, Risk Factors, and Therapeutic and Nutritional Treat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ystemic lupus erythematosus is a great topic to discuss, identify risk factors, outline a treatment plan, and explore new areas of research that serve a large portion of people worldwide, especially in Asia and Afric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helpful feedback. We have carefully considered all of your comments and made changes to our manuscript to make it clearer and better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Comprehensive Review of Systemic Lupus Erythematosus from 2016-202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value the helpful feedback and have completely rewritten the manuscript to make sure it is a complete and current review of systemic lupus erythematosus that covers important events from 2016 to 2025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include 2 or 3 sentences of the background section and should include prevalence that represents the importance of the topic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have rewritten the abstract from the background section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view missed examination and diagnostic par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paragraphs require editing with scientific writing and avoiding repetition of sentences such as nutrition, gene facto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feedback. We have changed and rewritten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improve without repetit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. we have changed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should be systemic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Background, Definition, prevalence, causes, risk factors, diagnosis of the disease (lab investigation, radiological studies), medical treatment, management ( nutrition, avoidance of risk factors, compliance with therapeutic regimen, and follow-up of care)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for the feedback. We've modified the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manuscript is a narrative review and does not include any experiments conducted on humans or animals. Consequently, ethical approval and informed consent were unnecessary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mps.com/index.php/AJRI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4:59:00Z</dcterms:created>
  <dc:creator>anonymous</dc:creator>
  <dc:description/>
  <cp:keywords/>
  <dc:language>en-US</dc:language>
  <cp:lastModifiedBy>Editor-90</cp:lastModifiedBy>
  <dcterms:modified xsi:type="dcterms:W3CDTF">2025-06-20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3d9609-4515-4db2-9621-f1e9f28ad513</vt:lpwstr>
  </property>
</Properties>
</file>