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MPS_1384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Examination of Systemic Lupus Erythematosus: Etiology, Pathophysiology, Risk Factors, and Therapeutic and Nutritional Treat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highly relevant to the medical and pharmaceutical sciences community. It offers a detailed, well-structured overview of Systemic Lupus Erythematosus (SLE), focusing not only on its etiology and pathophysiology but also incorporating recent findings on environmental and nutritional factors, which are increasingly important in chronic autoimmune conditions. The emphasis on integrative treatment strategies, including diet and lifestyle modifications, adds a valuable dimension that can benefit clinicians, researchers, and students alike. It fills an important gap in current literature by linking immunological mechanisms to nutritional interven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very grateful for the reviewer's kind and thoughtful comments on our manuscript. Thanks for your helpful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clear, informative, and accurately reflects the content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good review. We are happy to hear that the title is clear, informative, and true to the content of the manuscript. Thanks for your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s comprehensive and touches upon the key elements of the review: goals, methodology, findings, and conclusion. However, it would benefit from including a brief statement on the specific role of nutrition and environmental factors to enhance cla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helpful comments. We are happy to hear that the abstract was well-written and covered everything it needed to. We have changed the abstract to include a short statement that makes it clearer and more in line with the main themes of the manuscript. This is in response to the suggest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discussion is supported by a variety of credible, peer-reviewed sources and offers up-to-date information. It follows a logical organization and employs an appropriate methodology for a review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positive feedback. We are happy that our manuscript was praised for its scientific accuracy, organization, and use of reliable, peer-reviewed sources. Thank you for your positive comments about the review's methodology and overall structur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cent and relevant. Most sources are from 2015–2025, covering key developments in SLE research. No additional references are requi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that the reviewer recognized how relevant and up-to-date the references were. We have tried to include important and up-to-date sources from 2015 to 2025 to make sure that the manuscript shows how SLE research has changed over time. Thanks for the good things you sai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appropriate and professionally written. Minor proofreading may further improve flow and reduce redundancy in a few s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value the reviewer's positive comments about the manuscript's language quality and professional tone. We have done more proofreading in response to the suggestion to improve the flow and cut down on repetition in the sections that were pointed out. Thanks for the useful feedbac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inclusion of the AMR map and its relevance to immunosuppressive therapy is a novel and timely perspective. The authors may consider adding a graphical summary of therapeutic approaches for visual learners. Overall, the manuscript is well-developed and informativ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s helpful comments and for recognizing the AMR map's newness and usefulness in the context of immunosuppressive therapy. In response to the suggestion, we have added a graphical summary of the therapeutic approaches to make things clearer and help people learn in different ways. We are grateful for your positive feedback on the manuscript's overall growth and usefulnes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6619"/>
        <w:gridCol w:w="7552"/>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27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manuscript is a narrative review and does not include any experiments conducted on humans or animals. Consequently, ethical approval and informed consent were unnecessar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4:58:00Z</dcterms:created>
  <dc:creator>anonymous</dc:creator>
  <dc:description/>
  <cp:keywords/>
  <dc:language>en-US</dc:language>
  <cp:lastModifiedBy>Editor-90</cp:lastModifiedBy>
  <dcterms:modified xsi:type="dcterms:W3CDTF">2025-06-20T0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769d491-33da-47d7-8211-8709bbef3149</vt:lpwstr>
  </property>
</Properties>
</file>