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76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Polyethylene Terephthalate Microplastics on CA 15-3 Breast Cancer Marker, TNF-α and Breast Tissues of Chronically Exposed Female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highlights the overlooked impact of PET microplastics—commonly found in everyday products—on breast cancer biomarkers and inflammation in mice. Research shows prolonged exposure increases TNF-α, a marker tied to cancer progression, and induces fibrocystic changes in breast tissu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importance of this manuscript is clearly noted and also well captured in the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a bit long. Here is the suggestion for the new title but it is not mandatory.</w:t>
              <w:br/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act of Chronic PET Microplastic Exposure on Inflammation and Breast Tissue Alterations in Female Rat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 our opinion, the suggested title overlooks some key parameters analyzed in the research; therefore, the original title will be retained, especially as the reviewer did not make the change mandator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verall the abstract is comprehensive but few line to be added in the beginning of the abstract about 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fication of the significance of PET microplastics “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has been add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the manuscript appears to b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tifically sound overa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ncludes solid and enough reference li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English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re are no ethical issues in this manuscript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relevant ethical guidelines for handling of laboratory animals followed have been stated under the ethical section in the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  <w:tab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03T06:2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fbbc4dd-b2e5-48fb-8c23-4f71cc952e6b</vt:lpwstr>
  </property>
</Properties>
</file>