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9602123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76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Polyethylene Terephthalate Microplastics on CA 15-3 Breast Cancer Marker, TNF-α and Breast Tissues of Chronically Exposed Female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 assessed the impact of long-term exposure to PET-derived microplastics on female albino rats' breast tissues, Tumor Necrosis Factor-alpha (TNF-α), and the CA 15-3 breast cancer mark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importance of this manuscript is clearly noted and well captured in the manuscript.</w:t>
            </w:r>
          </w:p>
        </w:tc>
      </w:tr>
      <w:tr>
        <w:trPr>
          <w:trHeight w:val="2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59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cent papers can be added as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re recent papers have been added as references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  <w:tr>
        <w:trPr>
          <w:trHeight w:val="5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Expand on potential mechanism of prediction- clear statement on the results would enhance the methodological transparency of the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al mechanisms of prediction have been expanded upon in the discussion session, and clear statements regarding the results have also been provi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There are no ethical issues in this manuscript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 relevant ethical guidelines for handling of laboratory animals followed have been stated under the ethical section in the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03T06:22:00Z</dcterms:modified>
  <cp:revision>123</cp:revision>
  <dc:subject/>
  <dc:title/>
</cp:coreProperties>
</file>