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76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Polyethylene Terephthalate Microplastics on CA 15-3 Breast Cancer Marker, TNF-α and Breast Tissues of Chronically Exposed Female Albino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1.Because it offers fresh perspectives on the possible health hazards linked to long-term exposure to polyethylene terephthalate (PET) microplastics, a common environmental contaminant, this manuscript is extremely significant to the scientific community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2.The study demonstrates a tenable connection between early-stage breast tissue alterations and PET microplastic exposure by examining inflammatory responses and histopathological changes in female rats' breast tissue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3.Given the growing concern around the world about microplastics and their poorly understood long-term biological effects, this study adds important information to the fields of toxicology, environmental health, and cancer risk assess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importance of this manuscript is clearly noted and also well captured in the manuscript.</w:t>
            </w:r>
          </w:p>
        </w:tc>
      </w:tr>
      <w:tr>
        <w:trPr>
          <w:trHeight w:val="36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To better represent statistical significance, include numerical data (such as TNF-α levels or pvalue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results sec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To prevent misunderstandings, make it clear that CA 15-3 had no major impact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For a more thorough summary, mention the importance of the histological findings, such 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fibrocystic changes."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se have been effected.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appears to be scientifically sound in terms of its design, execution, and analysi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</w:t>
            </w:r>
          </w:p>
        </w:tc>
      </w:tr>
      <w:tr>
        <w:trPr>
          <w:trHeight w:val="31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thorough language edit by someone experienced in academic English is highly recommen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thorough language edit has been done by someone experienced in academic English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ere are no ethical issues in this manuscript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relevant ethical guidelines for handling of laboratory animals followed have been stated under the ethical section in the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03T06:21:00Z</dcterms:modified>
  <cp:revision>118</cp:revision>
  <dc:subject/>
  <dc:title/>
</cp:coreProperties>
</file>