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73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unication Technologies: Bridging Gaps in Pharmaceutical Industry Conne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6311"/>
        <w:gridCol w:w="10937"/>
        <w:gridCol w:w="347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31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9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9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olds significant value for the scientific community by tackling critical connectivity challenges in the pharmaceutical industry, a cornerstone of global healthcare. Through a systematic review of communication technologies—including EHRs, AI, telemedicine, and big data analytics—it delivers practical insights to improve efficiency, ensure regulatory compliance, and enhance patient outcomes. The proposed interoperability framework, integrating FHIR, AI, and blockchain, provides an innovative solution to address data silos, a major obstacle in drug development and pharmacovigilance. By bridging technological and regulatory divides, this research lays the groundwork for advancements in precision medicine and decentralized clinical trials, offering a substantial contribution to pharmaceutical and health informatics research.</w:t>
            </w:r>
          </w:p>
        </w:tc>
        <w:tc>
          <w:tcPr>
            <w:tcW w:w="34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x for your positive remarks .</w:t>
            </w:r>
          </w:p>
        </w:tc>
      </w:tr>
      <w:tr>
        <w:trPr>
          <w:trHeight w:val="130"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9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4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30" w:hRule="atLeast"/>
        </w:trPr>
        <w:tc>
          <w:tcPr>
            <w:tcW w:w="631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09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mostly comprehensive, summarizing the key technologies (EHRs, MIS, AI, telemedicine, big data), challenges (data security, regulatory hurdles, interoperability), and proposed solutions (integrated communication frameworks, FHIR + AI)</w:t>
            </w:r>
          </w:p>
        </w:tc>
        <w:tc>
          <w:tcPr>
            <w:tcW w:w="34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30" w:hRule="atLeast"/>
        </w:trPr>
        <w:tc>
          <w:tcPr>
            <w:tcW w:w="631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9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34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9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34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631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0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631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93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The manuscript "Communication Technologies: Bridging Gaps in Pharmaceutical Industry Connectivity" is a well-structured and timely contribution to the field of pharmaceutical informatics, addressing a critical issue of data silos and interoperability in a highly regulated and complex industry. The comprehensive exploration of technologies such as EHRs, AI, telemedicine, blockchain, and big data analytics, supported by regional analyses and practical case studies, strengthens its relevance and applicability. The proposed FHIR + AI + blockchain framework is innovative and aligns well with current trends in digital health, particularly in advancing precision medicine and decentralized clinical trials. However, a few areas could enhance the manuscript’s clarity and impact: Streamlining Technical Details: While the manuscript provides robust technical details (e.g., FHIR API integration, mathematical models), some sections, such as the methodology and results, could be condensed to improve readability for a broader audience, including non-technical stakeholders like policymakers or healthcare administrators. Broader Stakeholder Perspective: The manuscript focuses heavily on technical and regulatory aspects but could further emphasize the perspectives of patients and smaller pharmaceutical firms, particularly in addressing adoption barriers in resource-constrained settings (e.g., Latin America and Africa).</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improved my paper according to your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2432"/>
        <w:gridCol w:w="6460"/>
        <w:gridCol w:w="11829"/>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85"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4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w:t>
            </w:r>
          </w:p>
          <w:p>
            <w:pPr>
              <w:pStyle w:val="Normal"/>
              <w:spacing w:lineRule="auto" w:line="276"/>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1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any ethical issue</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3T05:29:00Z</dcterms:modified>
  <cp:revision>120</cp:revision>
  <dc:subject/>
  <dc:title/>
</cp:coreProperties>
</file>