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73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unication Technologies: Bridging Gaps in Pharmaceutical Industry Connectiv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posed hybrid architectur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nected various domains- AI, health, pharm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structured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x for positive Remarks.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petition with introduction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improved Now.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_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n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flow diagrams or architectural diagram.  Adding it will enhance clarit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chnical details with respect to block chain- better to add Good, relevant. Minor changes required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improved somehow and thanks for your suggestion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t any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3T05:31:00Z</dcterms:modified>
  <cp:revision>122</cp:revision>
  <dc:subject/>
  <dc:title/>
</cp:coreProperties>
</file>