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IMPS_1371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n Evaluation of Anti-hyperlipidemic Activity of Bombax ceiba Leaves on Hyperlipidemic Rat Mod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Original Research Article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ts very good work for now a day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tter language ne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nguage improved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od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30T08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6E95F56C134589B0FDF6A8918164BC_12</vt:lpwstr>
  </property>
  <property fmtid="{D5CDD505-2E9C-101B-9397-08002B2CF9AE}" pid="3" name="KSOProductBuildVer">
    <vt:lpwstr>1033-12.2.0.21179</vt:lpwstr>
  </property>
</Properties>
</file>