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MPS_13717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Evaluation of Anti-hyperlipidemic Activity of Bombax ceiba Leaves on Hyperlipidemic Rat Mode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Research Article           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nly needs newer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Some are chang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eed to improv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mproved 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4T12:58:00Z</dcterms:created>
  <dc:creator>anonymous</dc:creator>
  <dc:description/>
  <cp:keywords/>
  <dc:language>en-US</dc:language>
  <cp:lastModifiedBy>Editor-28</cp:lastModifiedBy>
  <dcterms:modified xsi:type="dcterms:W3CDTF">2025-05-30T08:17:00Z</dcterms:modified>
  <cp:revision>8</cp:revision>
  <dc:subject/>
  <dc:title/>
</cp:coreProperties>
</file>