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7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 Investigation of Analgesic and Anti-inflammatory Activity of Withania somnifera Linn.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is nice and is about the analgesic and anti-inflammatory role of the leaves of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 xml:space="preserve">Withania somnifer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t least two references of 2025 or at least 2024 needs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ome grammatical errors and typing errors are there that needs to be fix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ables have empty cel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User</cp:lastModifiedBy>
  <dcterms:modified xsi:type="dcterms:W3CDTF">2025-06-06T17:54:00Z</dcterms:modified>
  <cp:revision>119</cp:revision>
  <dc:subject/>
  <dc:title/>
</cp:coreProperties>
</file>