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7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Investigation of Analgesic and Anti-inflammatory Activity of Withania somnifera Linn.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The concept was good regarding medicinal value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A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ashwagandh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mall mistakes in references writing which is indicated by comments in the manuscrip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required some modification like do not use I and We in the sentences. So, the author required further reading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 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Manuscript is ok for publication after minor correction. Author can add some pictures of the experi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User</cp:lastModifiedBy>
  <dcterms:modified xsi:type="dcterms:W3CDTF">2025-06-06T17:55:00Z</dcterms:modified>
  <cp:revision>122</cp:revision>
  <dc:subject/>
  <dc:title/>
</cp:coreProperties>
</file>