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1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Hepatoprotective Activity of Caesalpinia pulcherrima Leaf Extract against Hepatic Injured Rat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788"/>
        <w:gridCol w:w="55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40" w:after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conclusion part as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“The study implies that the extract of Caesalpinia pulcherrima might be </w:t>
            </w:r>
            <w:r>
              <w:rPr>
                <w:rFonts w:eastAsia="MS Mincho;ＭＳ 明朝" w:cs="Arial" w:ascii="Arial" w:hAnsi="Arial"/>
                <w:bCs/>
                <w:i/>
                <w:color w:val="FF0000"/>
                <w:sz w:val="20"/>
                <w:szCs w:val="20"/>
                <w:lang w:val="en-GB"/>
              </w:rPr>
              <w:t>a new and different way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to treat chronic hepatotoxicity</w:t>
            </w:r>
            <w:r>
              <w:rPr>
                <w:rFonts w:cs="Arial" w:ascii="Arial" w:hAnsi="Arial"/>
                <w:i/>
                <w:color w:val="0E101A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”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not justified as per the study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should be more scientific as 100 animals are used in this small study. Scientifically, use of 100 animals in a small study is not justified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ways the method used and result should be written in passive voice and past tense. So language editing is highly recommended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done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 Identification certificate no is missing, should be ad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CCl4 everywhere - CCl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esalpinia pulcherrima should be written in Italics everywhere -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aesalpinia pulcherrim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 in material and method part-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  <w:t>fruit powder was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subsequently extracted using 50% ethanol for 15 day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But in title study was done on leaf part. Leaf part should be written clearly. Like: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thanolic extract of </w:t>
            </w: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</w:rPr>
              <w:t>Caesalpinia pulcherrima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leaf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 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 picture can be added in the introduction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istopathological studies can also be included to make it more relevan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emicals reported in plant can also be added to justify the outcome of study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 results more scientifically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1T13:04:00Z</dcterms:modified>
  <cp:revision>125</cp:revision>
  <dc:subject/>
  <dc:title/>
</cp:coreProperties>
</file>