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71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Hepatoprotective Activity of Caesalpinia pulcherrima Leaf Extract against Hepatic Injured Rat Mod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Liver is an important organ in the human body. Liver injury, also called hepatotoxicity can cause serious problem. This research work is therefore relevant to the scientific community because the authors investigated the hepato-protective effects of  </w:t>
            </w:r>
            <w:r>
              <w:rPr>
                <w:rFonts w:cs="Arial" w:ascii="Arial" w:hAnsi="Arial"/>
                <w:b/>
                <w:sz w:val="20"/>
                <w:szCs w:val="20"/>
                <w:lang w:val="en-GB"/>
              </w:rPr>
              <w:t xml:space="preserve">Caesalpinia pulcherrima. </w:t>
            </w:r>
            <w:r>
              <w:rPr>
                <w:rFonts w:cs="Arial" w:ascii="Arial" w:hAnsi="Arial"/>
                <w:sz w:val="20"/>
                <w:szCs w:val="20"/>
                <w:lang w:val="en-GB"/>
              </w:rPr>
              <w:t>This medicinal plant showed significant hepato-protective activities. The toxin used to cause the liver injury was CCL4.</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adequat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uthor should be consistent in the use of the sign, “P&lt;0.05” and “P&gt;0.05”. A statistically significant result is represented as P&lt;0.05.  Not significant is P&gt;0.05. Please check the manuscript. The confusing signs are shaded in re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31T13:03:00Z</dcterms:modified>
  <cp:revision>125</cp:revision>
  <dc:subject/>
  <dc:title/>
</cp:coreProperties>
</file>