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  <w:t xml:space="preserve">Tha author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Asian Journal of Research in Infectious Disease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D_58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rrier Rate and Production of Extended Spectrum β-lactamase by Bacillus cereus Isolated from Patients with Wounds Attending Government Hospitals in Ondo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 authors should present isolation method’ of pathogenic bacteria as E. coli. Staphylococcus aureus…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y do the occurencce of pathogenic bacteria together with Bacillus cereus when isolating B. cereu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rrelation between B. cereus and patogenic bacter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 w:bidi="ar-SA"/>
              </w:rPr>
            </w:pPr>
            <w:r>
              <w:rPr>
                <w:rFonts w:cs="Arial" w:ascii="Arial" w:hAnsi="Arial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d  with the authors about infection of different human pathogenic bacteria at hospital however this thing depends on sterilization of every hosp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hospital is place which meeting of many pathogenic bacteru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u w:val="single"/>
                <w:lang w:val="en-GB"/>
              </w:rPr>
              <w:t>Reviewer Details:</w:t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sz w:val="20"/>
                <w:szCs w:val="20"/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mbria" w:hAnsi="Cambria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  <w:t>Anonymous Reviewer, Reviewer preferred to be anonymous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sz w:val="20"/>
                <w:szCs w:val="20"/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US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94890</wp:posOffset>
          </wp:positionH>
          <wp:positionV relativeFrom="paragraph">
            <wp:posOffset>-34925</wp:posOffset>
          </wp:positionV>
          <wp:extent cx="5209540" cy="818515"/>
          <wp:effectExtent l="0" t="0" r="0" b="0"/>
          <wp:wrapTight wrapText="bothSides">
            <wp:wrapPolygon edited="0">
              <wp:start x="-62" y="0"/>
              <wp:lineTo x="-62" y="21169"/>
              <wp:lineTo x="21567" y="21169"/>
              <wp:lineTo x="21567" y="0"/>
              <wp:lineTo x="-6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  <w:t>SDI 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16:00Z</dcterms:created>
  <dc:creator>anonymous</dc:creator>
  <dc:description/>
  <cp:keywords/>
  <dc:language>en-US</dc:language>
  <cp:lastModifiedBy>SDI PC 1172</cp:lastModifiedBy>
  <dcterms:modified xsi:type="dcterms:W3CDTF">2025-06-27T10:21:00Z</dcterms:modified>
  <cp:revision>7</cp:revision>
  <dc:subject/>
  <dc:title/>
</cp:coreProperties>
</file>