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7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per infection with Strongyloidiasis stercoralis in a case of gastric outlet obstruction leading to upper GI hemorrhag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cs="Arial" w:ascii="Arial" w:hAnsi="Arial"/>
                <w:b/>
                <w:sz w:val="20"/>
                <w:szCs w:val="20"/>
                <w:lang w:val="en-GB"/>
              </w:rPr>
              <w:t>No Artificial Intelligence (AI) generated or assisted review comments were used while writing this manuscript</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parsistic infections like strongylodiasis are generally common in immunocompetients individuals which are comparatively low in immune system. Therefore a generally symptoms of GI like stomach pain, diarrhoea, vomiting, nausea etc. should not take it lightly and test further before starting medications so that the patients can prognosi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this is exactly what my case report signifies but without a biopsy report it is difficult for a clinician to diagnose and treat such a deadly infection having repeated bouts of GI hemorrh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This title suits and explains the case report in sh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would like to suggest at least where this case study has been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is a case report and is done in a private superspecialty centre of a tertiary care hospit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 the manuscript is scientifically correct.</w:t>
            </w:r>
          </w:p>
          <w:p>
            <w:pPr>
              <w:pStyle w:val="Heading2"/>
              <w:jc w:val="left"/>
              <w:rPr>
                <w:rFonts w:ascii="Arial" w:hAnsi="Arial" w:cs="Arial"/>
                <w:b w:val="false"/>
                <w:b w:val="false"/>
                <w:lang w:val="en-GB"/>
              </w:rPr>
            </w:pPr>
            <w:r>
              <w:rPr>
                <w:rFonts w:cs="Arial" w:ascii="Arial" w:hAnsi="Arial"/>
                <w:b w:val="false"/>
                <w:lang w:val="en-GB"/>
              </w:rPr>
              <w:t>I agree to add 2-3 paragraphs in the introduction in revised manuscript.</w:t>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no 1 lack of authors name,3,4 should be write in proper way like authors name, journal/article name ,year of publication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to this point,will write references completely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double check the English vocabulary and form and writing and the present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slightly spelling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ill correct them in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s there is no sharing of any data,any biomaterial study or any other drug related communication hence there are no ethical issues with this manuscript .patient’s case report has been written in an anonymous form for the educational purpose of the scientific community.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7:16:00Z</dcterms:created>
  <dc:creator>anonymous</dc:creator>
  <dc:description/>
  <cp:keywords/>
  <dc:language>en-US</dc:language>
  <cp:lastModifiedBy>Editor-11</cp:lastModifiedBy>
  <dcterms:modified xsi:type="dcterms:W3CDTF">2025-06-05T07:59:00Z</dcterms:modified>
  <cp:revision>3</cp:revision>
  <dc:subject/>
  <dc:title/>
</cp:coreProperties>
</file>