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72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, Attitude, and Practices of HIV-Hepatitis Co-infection among Expectant Women attending Health Facilities in Ekiti South Senatorial District, Ekiti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uman immunodeficiency virus(HIV), hepatitisB virus(HBV), and hepatitisC virus(HCV) are blood-borne infections that are extremely dangerous to human health. Pregnant women's knowledge, attitudes, and practices regarding HBV,HCV,HIV infection, and mother-to-child transmission(MTCT) are poorly understood despite various control measures, the disease persists, necessitating a better understanding of pregnant women receiving prenatal care's knowledge, attitudes and practices(KAP) related to HIV-Hepatitis B and C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ly in areas like Ekiti State where there may not be widespread information and knowledge about these infections among resi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olut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Yes, but the author could have expressed the sentences used more eloquen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Noted and adju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sed on available references, i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y are somewhat new and it is recommended to use newer sources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er sources u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sz w:val="20"/>
                <w:szCs w:val="20"/>
                <w:lang w:bidi="fa-IR"/>
              </w:rPr>
              <w:t>In general, it is good, but it is better to observe the following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pect capitalization of proper nou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spacing and punctu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vide long sentences into shorter, clearer sent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stent use of singular and plu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use of articles (a, an, th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iminate redundant and unnecessary sent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noted for coherence of the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18:00Z</dcterms:created>
  <dc:creator>anonymous</dc:creator>
  <dc:description/>
  <cp:keywords/>
  <dc:language>en-US</dc:language>
  <cp:lastModifiedBy>Editor-11</cp:lastModifiedBy>
  <dcterms:modified xsi:type="dcterms:W3CDTF">2025-05-30T05:51:00Z</dcterms:modified>
  <cp:revision>4</cp:revision>
  <dc:subject/>
  <dc:title/>
</cp:coreProperties>
</file>