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365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ccurrence and Antibiotic-resistant Profile of Escherichia coli in Pastoral Fresh Cow Milk Vended around Galadimawa, Abuja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9254"/>
        <w:gridCol w:w="6370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gnificant prevalence of </w:t>
            </w:r>
            <w:r>
              <w:rPr>
                <w:rFonts w:cs="Arial" w:ascii="Arial" w:hAnsi="Arial"/>
                <w:i/>
                <w:sz w:val="20"/>
                <w:szCs w:val="20"/>
              </w:rPr>
              <w:t>E. coli</w:t>
            </w:r>
            <w:r>
              <w:rPr>
                <w:rFonts w:cs="Arial" w:ascii="Arial" w:hAnsi="Arial"/>
                <w:sz w:val="20"/>
                <w:szCs w:val="20"/>
              </w:rPr>
              <w:t xml:space="preserve"> in the milk samples, underscoring the potential risk of milk-borne diseases in the community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</w:t>
            </w:r>
          </w:p>
        </w:tc>
      </w:tr>
      <w:tr>
        <w:trPr>
          <w:trHeight w:val="12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 Put in sub headings like Introduction, Materials and methods, Procedure, Results and keywords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ub headings are present in the manuscript.</w:t>
            </w:r>
          </w:p>
        </w:tc>
      </w:tr>
      <w:tr>
        <w:trPr>
          <w:trHeight w:val="704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 sufficient, add more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re references have been added. Thank you</w:t>
            </w:r>
          </w:p>
        </w:tc>
      </w:tr>
      <w:tr>
        <w:trPr>
          <w:trHeight w:val="386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0T07:18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f462def-7553-4e22-9f56-5d3dd7d805e1</vt:lpwstr>
  </property>
</Properties>
</file>