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65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ccurrence and Antibiotic-resistant Profile of Escherichia coli in Pastoral Fresh Cow Milk Vended around Galadimawa, Abuja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a topic of utmost importance as far as the public health aspect is concerned. The importance is given to the high levels of antibiotic-resistant organisms that can lead to drug-resistant infections in the population. The article explained in detail the techniques used for the culture and sensitivit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well apprecia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number the referen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references have been number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inor mistakes I have highlighted using the list track chang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rrections have all been effected. 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0T07:20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9dd4776-946d-48a8-9819-cccd0968e79a</vt:lpwstr>
  </property>
</Properties>
</file>