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80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Indian Ancient Remedies to Modern Pharmacology The History and Biology of Medicinal Pl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461"/>
        <w:gridCol w:w="609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per is a good summary on the topic which is gaining importance in the modern health practices. The paper presents a good scenario of ancient medicine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Botanicals may be presented in italics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nd All scientific names are converted to italics 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cite the reference </w:t>
            </w:r>
            <w:r>
              <w:rPr>
                <w:rFonts w:cs="Arial" w:ascii="Arial" w:hAnsi="Arial"/>
                <w:sz w:val="20"/>
                <w:szCs w:val="20"/>
              </w:rPr>
              <w:t>P et al., 2024 normally,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Mohankumar G P, Shalini R M, Desai , S., Siddiqua , A., Ngangbam , S., Takhellambam, S., &amp; Khayum , A. (2024). Harnessing Nature’s Pharmacy: Biotechnology Advances in Medicinal Plant Research. </w:t>
            </w: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  <w:t>Journal of Scientific Research and Report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  <w:t>30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(5), 724–743. https://doi.org/10.9734/jsrr/2024/v30i51992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nd cited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0T07:0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4ae7609-3b25-4bf6-af5d-fdb3217aaf11</vt:lpwstr>
  </property>
</Properties>
</file>