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8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Indian Ancient Remedies to Modern Pharmacology The History and Biology of Medicinal 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review article is good and need for the societ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itable and  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c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sufficient but author not followed as per our forma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few references that do not have doi link, so I have written their search addres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strongly recomment for the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0T07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22358c-1e47-40a5-b262-e7b03465ec71</vt:lpwstr>
  </property>
  <property fmtid="{D5CDD505-2E9C-101B-9397-08002B2CF9AE}" pid="3" name="ICV">
    <vt:lpwstr>55CD5CC541E640F3B23A271578799862_13</vt:lpwstr>
  </property>
  <property fmtid="{D5CDD505-2E9C-101B-9397-08002B2CF9AE}" pid="4" name="KSOProductBuildVer">
    <vt:lpwstr>1033-12.2.0.20795</vt:lpwstr>
  </property>
</Properties>
</file>