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771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nerila gigantea (Melastomataceae) – A new species from Western Ghats, India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deals with the discovery of  new species of Sonerila (Melastomaceae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need major changes. Suggestions mentioned in the comment box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, corrected sir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needs major modification, it lacks clarity in many aspec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, Made changes as per your all suggestion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recent literatur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, added recent citations and present relevant citations both has been added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rticle requires major chang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de all the reviewed changes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6T04:50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044dbac-4d2a-4438-b102-f26d2aadceae</vt:lpwstr>
  </property>
</Properties>
</file>