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B_137711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nerila gigantea (Melastomataceae) – A new species from Western Ghats, India.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 new species from Karnataka is describe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have made few necessary corrections in the MS. (I request you to pls read the first MS at least once. What is meant by that introduction?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eck the name gigantean? Several tim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sir, I have checked and reconstructed as per your suggestions.</w:t>
            </w:r>
          </w:p>
        </w:tc>
      </w:tr>
      <w:tr>
        <w:trPr>
          <w:trHeight w:val="11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e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ir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ang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 sir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resentation is not good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sir, but now revised with proper statements needed in a precise format added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umerous citations included in the MS. That not present in reference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not in orde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sir, Reconstructed and made alphabetic wise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 have made few necessary corrections. Kindly go through it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ls ask them to read at least once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sir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8:33:00Z</dcterms:created>
  <dc:creator>anonymous</dc:creator>
  <dc:description/>
  <cp:keywords/>
  <dc:language>en-US</dc:language>
  <cp:lastModifiedBy>Editor-28</cp:lastModifiedBy>
  <dcterms:modified xsi:type="dcterms:W3CDTF">2025-06-06T04:4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667f5bd-c46f-42c7-ad48-48470b4a2c90</vt:lpwstr>
  </property>
</Properties>
</file>