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60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7778395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Brief Overview Of The Distribution And Population Stataus Of Lepidolopha Nuratavica, A Rare Endemic Species Of The Nuratau Range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4T11:1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