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B_135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196751757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utagenicity Effects Of Sodium Hypochlorite On Morphological Parameters Of Some Spiny Spinach (Amarantus Spinosus) Grown In Dutse, Nigeri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SimSun;宋体"/>
              </w:rPr>
            </w:pPr>
            <w:r>
              <w:rPr>
                <w:rFonts w:eastAsia="SimSun;宋体"/>
              </w:rPr>
              <w:t>Spinach is widely known for its nutritional benefits and versatility in the kitchen.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jc w:val="both"/>
              <w:rPr/>
            </w:pPr>
            <w:r>
              <w:rPr>
                <w:rFonts w:eastAsia="Calibri"/>
                <w:iCs/>
              </w:rPr>
              <w:t>This study provides valuable insights into the interactions between chemical mutagens and morphology, contributing to the development of sustainable agricultural strategies.</w:t>
            </w:r>
          </w:p>
          <w:p>
            <w:pPr>
              <w:pStyle w:val="ListParagraph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Noted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is suitable. A  few grammatical mistakes are there in the whol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correc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5T12:1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dba3d3-f953-4bce-a3b8-375fe7ae0dc6</vt:lpwstr>
  </property>
</Properties>
</file>