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5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TAGENICITY EFFECTS OF SODIUM HYPOCHLORITE ON MORPHOLOGICAL PARAMETERS OF SOME SPINY SPINACH (Amarantus spinosus) GROWN IN DUTS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12:1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2e14da-66cc-4b82-84c0-2357caaba442</vt:lpwstr>
  </property>
</Properties>
</file>