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87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variability, Heritability and Genetic advance in Analysis of Seed Quality Parameters in Wheat (Triticum aestivum L.) Germplas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4T13:39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