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S_13858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fluence of artificial ageing on seed quality of Fenugreek (Trigonella foenum- graecum L.) germplasm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Jour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as it has increased the knowledge available on seed storage and propagation of the species. It has opened up new areas for researches in seed management.  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 abstract is comprehensive enoug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st of the references are not recent the author needs to use recent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17T10:05:00Z</dcterms:modified>
  <cp:revision>134</cp:revision>
  <dc:subject/>
  <dc:title/>
</cp:coreProperties>
</file>