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Crop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CS_13852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ment of Seed Quality in Naturally Aged Seed Lots of Fenugreek (Trigonella foenum- graecum L.) germplasm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use of statistics helps to argue conclusion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No, </w:t>
            </w:r>
            <w:r>
              <w:rPr>
                <w:rFonts w:eastAsia="Arial Unicode MS;Arial" w:cs="Arial" w:ascii="Arial" w:hAnsi="Arial"/>
                <w:sz w:val="20"/>
                <w:szCs w:val="20"/>
              </w:rPr>
              <w:t>some of the articles cited are very old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some references are from studies older than 10 years, I recommend that more recent studies be cit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in the introduction, details about the statistical part that was performed should be specifi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the results and discussion section, it should be specified how the statistical part was performed, which test was appli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har">
    <w:name w:val="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cs.com/index.php/AJRC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5:19:00Z</dcterms:created>
  <dc:creator>anonymous</dc:creator>
  <dc:description/>
  <cp:keywords/>
  <dc:language>en-US</dc:language>
  <cp:lastModifiedBy>SDI 1089</cp:lastModifiedBy>
  <dcterms:modified xsi:type="dcterms:W3CDTF">2025-06-21T08:33:00Z</dcterms:modified>
  <cp:revision>9</cp:revision>
  <dc:subject/>
  <dc:title>Journal Name:</dc:title>
</cp:coreProperties>
</file>