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84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High Temperature on Germination and Seedling growth of Wheat (Triticum aes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resent work deals with the seed germination and seedling growth of wheat. The authors carried out the investigation in Lab. And measure seed quality parameters such as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 thousand seed weight, germination percentage, seedling dry weight, vigor index, seed density and electrical conductivity. They concluded that seed quality parameters were adversely affected</w:t>
            </w:r>
            <w:r>
              <w:rPr>
                <w:rFonts w:cs="Arial" w:ascii="Arial" w:hAnsi="Arial"/>
                <w:sz w:val="20"/>
                <w:szCs w:val="20"/>
              </w:rPr>
              <w:t xml:space="preserve"> by the interaction between high temperature and relative humid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the referenc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r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not sufficient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ld and the needs recent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language needs revis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erials and methods are very short needs details of work, the equations of parameters and type of statistic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17T13:37:00Z</dcterms:modified>
  <cp:revision>120</cp:revision>
  <dc:subject/>
  <dc:title/>
</cp:coreProperties>
</file>