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rop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S_1384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High Temperature on Germination and Seedling growth of Wheat (Triticum aestiv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cademy </w:t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9175"/>
        <w:gridCol w:w="631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ew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 in manuscript is old,  must update 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bidi="ar-IQ"/>
              </w:rPr>
              <w:t>The researcher must adhere to all amendments and update the sourc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bidi="ar-IQ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bidi="ar-IQ"/>
              </w:rPr>
              <w:t>PLEASE SEE ATTACHMENT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s.com/index.php/AJR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8:49:00Z</dcterms:created>
  <dc:creator>anonymous</dc:creator>
  <dc:description/>
  <cp:keywords/>
  <dc:language>en-US</dc:language>
  <cp:lastModifiedBy>SDI 1089</cp:lastModifiedBy>
  <dcterms:modified xsi:type="dcterms:W3CDTF">2025-06-17T13:37:00Z</dcterms:modified>
  <cp:revision>10</cp:revision>
  <dc:subject/>
  <dc:title/>
</cp:coreProperties>
</file>