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rop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S_13834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otency of intercropping in the control of Epilachna elaterii and fruit flies in cucumber-maize cropping system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Style w:val="Relative"/>
                <w:rFonts w:eastAsia="MS Mincho;ＭＳ 明朝" w:cs="Arial" w:ascii="Arial" w:hAnsi="Arial"/>
                <w:sz w:val="20"/>
                <w:szCs w:val="20"/>
              </w:rPr>
              <w:t>This manuscript offers significant contributions to the scientific community by providing empirical evidence on the efficacy of intercropping cucumber with maize for pest management and yield enhancement in tropical agroecosystems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Relative"/>
                <w:rFonts w:eastAsia="MS Mincho;ＭＳ 明朝" w:cs="Arial" w:ascii="Arial" w:hAnsi="Arial"/>
                <w:sz w:val="20"/>
                <w:szCs w:val="20"/>
              </w:rPr>
              <w:t>The study's innovative approach of varying planting dates addresses a critical gap in understanding how temporal arrangements within intercropping systems influence pest dynamics and crop productivity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Relative"/>
                <w:rFonts w:eastAsia="MS Mincho;ＭＳ 明朝" w:cs="Arial" w:ascii="Arial" w:hAnsi="Arial"/>
                <w:sz w:val="20"/>
                <w:szCs w:val="20"/>
              </w:rPr>
              <w:t>By demonstrating that planting cucumber and maize on the same day or with a two-week delay can effectively reduce pest populations and increase cucumber yield, the research offers practical insights for sustainable agricultural practices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Relative"/>
                <w:rFonts w:eastAsia="MS Mincho;ＭＳ 明朝" w:cs="Arial" w:ascii="Arial" w:hAnsi="Arial"/>
                <w:sz w:val="20"/>
                <w:szCs w:val="20"/>
              </w:rPr>
              <w:t>Furthermore, the identification of Nandini 732 as a resilient cucumber variety under intercropping conditions provides valuable information for cultivar selection in integrated pest management strategi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trongly agree with the reviewer comment. This manuscript provides an alternative means of managing insect pests of cucumber that is effective. This is an eco-friendly way of management of insect pests of cucumber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title of the article wa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of the article is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. Agree with the reviewer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scientifically is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t is scientifically correct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sufficient and rec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language/English quality of the article is suitable for scholarly communica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gree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cceptance of the manuscript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 manuscript could offer a more comprehensive perspective on the practical applications and broader implications of intercropping cucumber with maize in pest management and yield enhance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bsolutely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ethical issue in this manuscript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Relative">
    <w:name w:val="relative"/>
    <w:qFormat/>
    <w:rPr/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s.com/index.php/AJRC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9:41:00Z</dcterms:created>
  <dc:creator>anonymous</dc:creator>
  <dc:description/>
  <cp:keywords/>
  <dc:language>en-US</dc:language>
  <cp:lastModifiedBy>Editor-90</cp:lastModifiedBy>
  <dcterms:modified xsi:type="dcterms:W3CDTF">2025-06-19T06:14:00Z</dcterms:modified>
  <cp:revision>4</cp:revision>
  <dc:subject/>
  <dc:title/>
</cp:coreProperties>
</file>