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75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Variety and Sowing Date for Mustard-Boro Rice-Fallow Cropping Pattern under Contrasting Land Elevations in the Haor Areas of Kishoreganj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is comprehensive and well-written. However, consider adding statistical significance of the findings to highlight the robustness of the resul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suggestion. P-value has been added to depict the statistical significanc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sound. The multifactorial design is appropriate for the three factors included in th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our feedback is highly commendabl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references are sufficient and recent but can be enhanced by adding global studies for similar cropping intensification researches and agroecosystem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levant reference has been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is generally clear but could be made even better with English proof reading. For example, ….Which showed the lowest performance to …..which exhibited the lowest perform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suggestion. We have replaced and improved our language in the manuscript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clude a study area map to enhance clarity to the international readers. Add legends to the figures. There seems to be Formatting issue might be due to copy pasting (Example: last line of Management of crops). So better is to paraphrase a literature reviews. Add brief economic analysis, though the authors are suggesting further research on economic retur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included a map of the study area in the materials and methods sec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conomic analysis has also been inserted as a tabl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31T12:0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b74266-3a66-4e57-af35-4b8beb3237d8</vt:lpwstr>
  </property>
</Properties>
</file>