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6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the Farmers’ Perceptions on Climate Change Issues with Emphasis on Cropping Systems in the Haor Areas of Kishoreganj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s a new research on climate change and it is natural that the scientific research contribute the knowledge so this research will also fill that gap for which this study was resear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feedback is highly appreci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the following tittle:</w:t>
            </w:r>
          </w:p>
          <w:p>
            <w:pPr>
              <w:pStyle w:val="Normal"/>
              <w:rPr>
                <w:rFonts w:ascii="Arial" w:hAnsi="Arial" w:cs="Arial"/>
                <w:b/>
                <w:b/>
                <w:bCs/>
                <w:sz w:val="20"/>
                <w:szCs w:val="20"/>
                <w:lang w:val="en-GB"/>
              </w:rPr>
            </w:pPr>
            <w:bookmarkStart w:id="4" w:name="_Hlk198983515"/>
            <w:bookmarkEnd w:id="4"/>
            <w:r>
              <w:rPr>
                <w:rFonts w:cs="Arial" w:ascii="Arial" w:hAnsi="Arial"/>
                <w:b/>
                <w:bCs/>
                <w:sz w:val="20"/>
                <w:szCs w:val="20"/>
                <w:lang w:val="en-GB"/>
              </w:rPr>
              <w:t>Farmers’ Perceptions toward Climate Change with Emphasis on Cropping Systems in the Haor Areas of Kishoreganj District</w:t>
            </w:r>
          </w:p>
          <w:p>
            <w:pPr>
              <w:pStyle w:val="Normal"/>
              <w:ind w:left="360" w:hanging="0"/>
              <w:rPr>
                <w:rFonts w:ascii="Arial" w:hAnsi="Arial" w:cs="Arial"/>
                <w:b/>
                <w:b/>
                <w:bCs/>
                <w:sz w:val="20"/>
                <w:szCs w:val="20"/>
                <w:lang w:val="en-GB"/>
              </w:rPr>
            </w:pPr>
            <w:r>
              <w:rPr>
                <w:rFonts w:cs="Arial" w:ascii="Arial" w:hAnsi="Arial"/>
                <w:b/>
                <w:bCs/>
                <w:sz w:val="20"/>
                <w:szCs w:val="20"/>
                <w:lang w:val="en-GB"/>
              </w:rPr>
            </w:r>
            <w:bookmarkStart w:id="5" w:name="_Hlk198983515"/>
            <w:bookmarkStart w:id="6" w:name="_Hlk198983515"/>
            <w:bookmarkEnd w:id="6"/>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e have made the changes in the title in the original manuscript.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uggest to clearly discuss the methods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ethods have been clearly mention in the revised manuscript and highlighted with yello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lmost up to d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not scientifically proficient, and it needs to be sent to an expert in the languag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carefully revised the manuscript for improved language, grammar, and expression. The identified sections highlighted in yellow have been thoroughly reviewed and edited to enhance readability and scientific tone. The revised version has also been reviewed by a language expert to ensure that the manuscript now meets the required linguistic standard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8:0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bfa737-fc91-4b3a-ac23-62048ddc772d</vt:lpwstr>
  </property>
</Properties>
</file>