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68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the Farmers’ Perceptions on Climate Change Issues with Emphasis on Cropping Systems in the Haor Areas of Kishoreganj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manuscript is well-written and structured in a system. The research will contribute to the present state of knowledge as the study fills the major research gaps. The study provides farmers’ perceptions of small geographical area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feedback is highly appreciated</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and explains the study; however, it can be shorte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has been modified in the corrected manuscript. </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for your valuable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a suitable statistical tool may be applied so that it can be more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insightful comment. We appreciate your suggestion regarding the application of statistical tools to enhance the scientific rigor of the manuscript. In this study, descriptive statistics were primarily used to interpret farmers’ perceptions and practices. However, we agree that incorporating more advanced statistical analyses could provide deeper insights. We will consider this approach in future research, particularly for comparative or inferential assessments across variables. For the current manuscript, our aim was to establish baseline understanding in a relatively under-researched area using a descriptive, perception-based approach supported by frequency distributions, percentages, and mean scor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however, some latest referenc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latest references are inserted such as no. 5, 26, 27,28</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ppreciate this. </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bidi="ar-SA"/>
    </w:rPr>
  </w:style>
  <w:style w:type="character" w:styleId="CommentSubjectChar">
    <w:name w:val="Comment Subject Char"/>
    <w:qFormat/>
    <w:rPr>
      <w:rFonts w:ascii="Times New Roman" w:hAnsi="Times New Roman" w:eastAsia="Times New Roman" w:cs="Times New Roman"/>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6T08:0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505833-fa05-43b3-9c6c-76b74946f925</vt:lpwstr>
  </property>
</Properties>
</file>