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8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RSA-HUFFMAN HYBRID: TOWARDS SECURE, COMPRESSED AND ADAPTIVE NETWORK DATA TRANSMIS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US"/>
              </w:rPr>
              <w:t>Artificial Intelligence (AI) Has not been used during the review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explains systematically reviews the integration of RSA encryption with Huffman compression and data transmi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this paper presents a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research-oriented and structured forma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ith a clear comparison between </w:t>
            </w:r>
            <w:r>
              <w:rPr>
                <w:rStyle w:val="Emphasis"/>
                <w:rFonts w:eastAsia="Arial Unicode MS" w:cs="Arial" w:ascii="Arial" w:hAnsi="Arial"/>
                <w:i w:val="false"/>
                <w:sz w:val="20"/>
                <w:szCs w:val="20"/>
              </w:rPr>
              <w:t>previous technologie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eastAsia="Arial Unicode MS" w:cs="Arial" w:ascii="Arial" w:hAnsi="Arial"/>
                <w:i w:val="false"/>
                <w:sz w:val="20"/>
                <w:szCs w:val="20"/>
              </w:rPr>
              <w:t>emerging advance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, the manuscript appears to b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the references are 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ck of figures and conceptual diagram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ysis is somewhat descripti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ome emerging techniques for secure and efficient network data transmission(Edge, Quantum and Machine learning model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gure 1 and Figure 2 has been provi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ge, Quantum and Machine learning models is out of the scope of th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view, the future work should be able to address the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8:43:00Z</dcterms:created>
  <dc:creator>anonymous</dc:creator>
  <dc:description/>
  <cp:keywords/>
  <dc:language>en-US</dc:language>
  <cp:lastModifiedBy>Editor-90</cp:lastModifiedBy>
  <dcterms:modified xsi:type="dcterms:W3CDTF">2025-06-18T07:48:00Z</dcterms:modified>
  <cp:revision>3</cp:revision>
  <dc:subject/>
  <dc:title/>
</cp:coreProperties>
</file>