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8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RSA-HUFFMAN HYBRID: TOWARDS SECURE, COMPRESSED AND ADAPTIVE NETWORK DATA TRANSMIS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US"/>
              </w:rPr>
              <w:t>Artificial Intelligence (AI) Has not been used during the review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a useful review of RSA-Huffman hybrid techniques used for secure and compressed data transmission. It highlights key strengths, challenges, and performance trade-offs in various real-world applications. The summary of prior works and identification of research gaps make it relevant for ongoing work in secure data syst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is appropriate and reflects the content wel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informative. Adding one line on how studies were selected or categorized would improve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w the studies seleted and categorized was added into  the abstrac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technically sound and well-referenc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recent and relevant. One or two more citations on post-quantum cryptography could be helpfu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post-quantum cryptography has been recommended in the future wor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good. Minor edits for grammar and formatting would improve reada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well-structured and detailed. Including a figure of the RSA-Huffman workflow could add more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gure 1 and Figure  2 has been  provided for more clar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8:42:00Z</dcterms:created>
  <dc:creator>anonymous</dc:creator>
  <dc:description/>
  <cp:keywords/>
  <dc:language>en-US</dc:language>
  <cp:lastModifiedBy>Editor-90</cp:lastModifiedBy>
  <dcterms:modified xsi:type="dcterms:W3CDTF">2025-06-18T07:49:00Z</dcterms:modified>
  <cp:revision>9</cp:revision>
  <dc:subject/>
  <dc:title/>
</cp:coreProperties>
</file>