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8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Review of Privacy-Preserving Techniques in Datab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fulfils the gaps in AI capabilities for the privacy and safety by considering recent finding in the fields. The efficient and secure data system helps the researcher to implement in their work. It also protects the data without hampering the performanc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rticle is comprehensive, but it should mention some sentences on the theoretical and practical consequences of the finding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sed the conclusion to include sentences on the theoretical and practical consequences of the findings, showing their implications for refining privacy frameworks and enabling practical adoption across industries, as sugge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7T07:24: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c9f8d8-d8ff-4cb0-84e9-12187ef16cdc</vt:lpwstr>
  </property>
</Properties>
</file>