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84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raging Big Data Analytics to Assess the Influence of Online Consumer Sentiment on Chery Omoda 5 Sales in Malay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makes a valuable contribution to the scientific understanding of how negative online consumer sentiment can impact automotive sales in emerging markets. While existing literature has focused mainly on Western contexts and brand-level analyses, this study provides empirical evidence at the model level within Malaysia’s automotive sector. It highlights the practical relevance of real-time sentiment monitoring and reputation management using big data tools. The work also advances methodological integration of NLP and statistical modelling in applied marketing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Yes, the title is suitable and accurately reflects the study’s scope and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The abstract is comprehensive and well-structured. It summarises the methodology, key findings, and managerial implications. I suggest adding a brief mention of the limitation that the study focuses on a single model and market, to balance the strong claims of generalis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 The data collection process is well described, the analytical methods are appropriate, and the statistical results are robust. The empirical findings well support the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sufficient and mostly recent, with a strong representation of literature from 2020 to 2024. The study appropriately cites both methodological and domain-specific works. No additional reference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clear, professional, and suitable for scholarly communication. Minor editing for flow and conciseness could further improve readability, but no significant issues are pres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is a timely and relevant study that bridges digital marketing, big data analytics, and consumer behaviour. It will be of interest to both academic researchers and industry practitioners in the field of automotive marketing. I recommend a minor revision to enhance clarity in the abstract and to address acknowledged limitations more explicitly in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17T13:29: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1238a6e-9865-42c4-8b91-b79df91eb51d</vt:lpwstr>
  </property>
</Properties>
</file>