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826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PPLICATION OF TRANSFER LEARNING IN MEDICAL IMAGE CLASSIFICATION: A REVIEW OF LITERA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provides a comprehensive review of the application of transfer learning (TL) in medical image classif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abstract of the article titled is reasonably comprehensive, covering key elem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re can be improvement e.g., accuracies are mentioned (e.g., Inception v3: 99.5%), comparative analysis lacks statistical interpretation or detailed performance metrics like confidence intervals, standard deviation, or consistency across datase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revision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references are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eds more rigorous, quantified comparison of models with statistical or standardized benchmark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13T10:23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