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82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PPLICATION OF TRANSFER LEARNING IN MEDICAL IMAGE CLASSIFICATION: A REVIEW OF LITERA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paper focuses on the different imaging modalities and their paper selection using the PRISMA model. In addition, some of the pre-trained models are provided in the literature survey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, Why transfer learning:: 1 or 2 lin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oblems associated with existing the models.:: 1 or 2 lin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oposed methodology: 1 lin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pected results: 1 lin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tailing must be there which is stated in the abstrac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 Conclusions from the literature survey in both qualitative and quantitative way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ataset information. (Standard benchmark datasets)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tailing about the proposed methodology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ected outcom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13T10:24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d698369-9204-4412-b952-02f133eb672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