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t xml:space="preserve"> </w:t>
            </w:r>
            <w:r>
              <w:rPr>
                <w:rFonts w:cs="Arial" w:ascii="Arial" w:hAnsi="Arial"/>
                <w:b/>
                <w:bCs/>
                <w:sz w:val="20"/>
                <w:szCs w:val="20"/>
                <w:lang w:val="en-GB"/>
              </w:rPr>
              <w:t>AJRCOS_1379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en Data for Cyber Resilience: An Analysis of Public-Private Collaboration in AI-Supported Threat Intelligence Shar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purpose of this paper is to address an issue that is gaining importance. People from private organizations and the government are figuring out how to share threat intelligence in a way that helps defend against cyber threats. The paper does not only look at technology, but also considers the role of open data and artificial intelligence in decision making in cybersecurity which makes it really useful. The ideas shared here are relevant to academics but also to policy or operational professionals working in cybersecurit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sounds perfec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very goo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 Thank you for your positive commen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Shruti"/>
      <w:b/>
      <w:bCs/>
      <w:lang w:bidi="gu-I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
      <w:lang w:bidi="gu-IN"/>
    </w:rPr>
  </w:style>
  <w:style w:type="paragraph" w:styleId="Footer">
    <w:name w:val="Footer"/>
    <w:basedOn w:val="Normal"/>
    <w:pPr/>
    <w:rPr>
      <w:rFonts w:cs="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4:36:00Z</dcterms:created>
  <dc:creator>anonymous</dc:creator>
  <dc:description/>
  <cp:keywords/>
  <dc:language>en-US</dc:language>
  <cp:lastModifiedBy>SDI 1183</cp:lastModifiedBy>
  <dcterms:modified xsi:type="dcterms:W3CDTF">2025-06-10T09:11:00Z</dcterms:modified>
  <cp:revision>11</cp:revision>
  <dc:subject/>
  <dc:title/>
</cp:coreProperties>
</file>