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 MANAGEMENT IN AI DEVELOPMENT: TRANSFORMING HEALTHCARE AND BIOPHAR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rtificial Intelligence (AI) is transforming healthcare and biopharmaceutical industries by revolutionizing diagnostics, personalizing medicine, and accelerating drug discovery. This study examines the critical role of innovation management in integrating AI technologies to drive value creation in these sectors. Through a comprehensive review of literature from 2017 to 2025, including peer-reviewed articles, industry reports, and case studies, we explore the applications, challenges, and opportunities of AI in healthcare and biopharma. The findings reveal that AI has the potential to significantly enhance diagnostic accuracy, streamline clinical trials, and reduce the time and cost of drug development.</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Comment accep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suitabl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effectively captures the objectives, methodology, and key results. </w:t>
            </w:r>
          </w:p>
          <w:p>
            <w:pPr>
              <w:pStyle w:val="Normal"/>
              <w:ind w:left="360" w:hanging="0"/>
              <w:rPr>
                <w:rFonts w:ascii="Arial" w:hAnsi="Arial" w:cs="Arial"/>
                <w:b/>
                <w:b/>
                <w:bCs/>
                <w:sz w:val="20"/>
                <w:szCs w:val="20"/>
                <w:lang w:val="en-GB"/>
              </w:rPr>
            </w:pPr>
            <w:r>
              <w:rPr>
                <w:rFonts w:cs="Arial" w:ascii="Arial" w:hAnsi="Arial"/>
                <w:b/>
                <w:bCs/>
                <w:sz w:val="20"/>
                <w:szCs w:val="20"/>
                <w:lang w:val="en-GB"/>
              </w:rPr>
              <w:t>Minor suggestion: The authors may consider briefly mentioning the use of revolutionizing diagnostics, personalizing medicine, and accelerating drug discovery in the abstract, as these add significant strength to the practical relevance of the work.</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e author decided not to include it because we want the audience to read in depth in the work not focus only on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and methodologically robus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 xml:space="preserve">The references are sufficient and mostly recent (2023–2025). </w:t>
            </w:r>
          </w:p>
          <w:p>
            <w:pPr>
              <w:pStyle w:val="ListParagraph"/>
              <w:ind w:left="0" w:hanging="0"/>
              <w:rPr>
                <w:rFonts w:ascii="Arial" w:hAnsi="Arial" w:cs="Arial"/>
                <w:bCs/>
                <w:sz w:val="20"/>
                <w:szCs w:val="20"/>
                <w:lang w:val="en-GB"/>
              </w:rPr>
            </w:pPr>
            <w:r>
              <w:rPr>
                <w:rFonts w:cs="Arial" w:ascii="Arial" w:hAnsi="Arial"/>
                <w:bCs/>
                <w:sz w:val="20"/>
                <w:szCs w:val="20"/>
                <w:lang w:val="en-GB"/>
              </w:rPr>
              <w:t>Minor suggestion: The authors may consider adding one or two more references from leading venues (such as IEEE Transactions or ACM conferences) to strengthen the background, especially on reinforcement learning applications in system testing.</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ree references from ACM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is overall acceptable for scholarly publication. </w:t>
            </w:r>
          </w:p>
          <w:p>
            <w:pPr>
              <w:pStyle w:val="Normal"/>
              <w:rPr>
                <w:rFonts w:ascii="Arial" w:hAnsi="Arial" w:cs="Arial"/>
                <w:sz w:val="20"/>
                <w:szCs w:val="20"/>
                <w:lang w:val="en-GB"/>
              </w:rPr>
            </w:pPr>
            <w:r>
              <w:rPr>
                <w:rFonts w:cs="Arial" w:ascii="Arial" w:hAnsi="Arial"/>
                <w:sz w:val="20"/>
                <w:szCs w:val="20"/>
                <w:lang w:val="en-GB"/>
              </w:rPr>
              <w:t>Minor recommendation: Some formatting issues (e.g., repeated "UNDER PEER REVIEW" marks and placeholder text like "INSERT LINE GRAPH HERE") should be cleaned before publication. Some minor redundancy could also be edited for smoother flow.</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are the work of the editor and will be done during publication proces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a strong contribution to the field and demonstrates the authors' understanding of both practical and theoretical aspects of system resilience testing. Once minor formatting and completeness issues are addressed, the paper will be ready for publicatio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11:00Z</dcterms:created>
  <dc:creator>anonymous</dc:creator>
  <dc:description/>
  <cp:keywords/>
  <dc:language>en-US</dc:language>
  <cp:lastModifiedBy>Editor-90</cp:lastModifiedBy>
  <dcterms:modified xsi:type="dcterms:W3CDTF">2025-06-07T06:44:00Z</dcterms:modified>
  <cp:revision>8</cp:revision>
  <dc:subject/>
  <dc:title/>
</cp:coreProperties>
</file>