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RCOS_137639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Intelligent Cluster-Based Routing in Radio Network: Practice and Application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paper is written in an elaborated manner which is an appreciable one.  If the author includes some sort of pictorial representation of the workflow which creates a greater and easier way of understanding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o much for your comment.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title is suitable for the articl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f there is a possibility the abstract can be improved with a brief overview of the methodology used, advantages, and disadvantages and etc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echnically it sounds enough when it comes to the concept of clustering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Reference rate of this paper is low. The author may include the recent references to get an added advantage to improve the quality of the paper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 new references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paper is structured in an efficient way with much effort by author. But a kind suggestion is that this the author may make use of the free tool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  <w:lang w:val="en-GB"/>
                </w:rPr>
                <w:t>www.grammaly.com</w:t>
              </w:r>
            </w:hyperlink>
          </w:p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4"/>
      <w:footerReference w:type="default" r:id="rId5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os.com/index.php/AJRCOS" TargetMode="External"/><Relationship Id="rId3" Type="http://schemas.openxmlformats.org/officeDocument/2006/relationships/hyperlink" Target="http://www.grammaly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6-09T13:04:00Z</dcterms:modified>
  <cp:revision>1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7a5899e-3a79-4163-b4d2-8f5a0bfe13e4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