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COS_1376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telligent Cluster-Based Routing in Radio Network: Practice and Applic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-The integration or concept of  intelligent clustering with hybrid radio/ad hoc topologies is innovative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-The concept of shadow clustering  is kind of new way to manage backup or failover clusters in volatile network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-Analytical modeling is also done for delay, reliability, and two-hop relaying shows depth in understanding performance trade-offs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suggestion</w:t>
            </w:r>
          </w:p>
        </w:tc>
      </w:tr>
      <w:tr>
        <w:trPr>
          <w:trHeight w:val="9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.   not require any chang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references are there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 further strengthen the work, the authors should: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phasize comparative evaluation, Clarify the uniqueness of their clustering mechanisms, And enhance the clarity and modularity of presentation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09T13:04:00Z</dcterms:modified>
  <cp:revision>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a8e7371-a05f-4d03-954e-26c558cfb46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