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75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RATEGIC ROLE OF AI IN ENHANCING NATIONAL CYBERSECURITY FRAMEWOR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is the study examines the key directions of artificial intelligence (AI) development and its influence on cyber defense strategies in national secur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ou can add this paper for publis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is good written and a good flo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7T08:0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d8801d-34b1-44f1-bb32-01f31918601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