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73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mantic Search for Data on a Given Topic in Social Networks: A Comparative Study of Keyword-Based and BERT-Based Meth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propose and test a semantic search system built with Sentence-BERT (SBERT) and Elasticsearch on a large Reddit datas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scientifically innovative because it combines cutting-edge semantic modeling techniques with scalable search infrastructure, and it empirically compares these methods on real-world social media dat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Presented a comparison of keyword-based versus semantic search approaches for obtaining relevant information from social media data, with Reddit as a case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This work shows the practical value of combining SBERT with Elasticsearch for handling noisy social media data. It offers a clear comparison with keyword-based search using standard IR metrics like Precision@5 and NDCG@5. The results are useful for researchers and developers working on improving search in real-world, informal text setting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itle is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improvements are needed in this abstract: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 the flow of transitions of sentences and correct wordin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 the Redundancy in abstra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academic style to improve the readability of sent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some informative text at the starting of abstract to show the area in which you explain your domai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ll recommended improvements have been made: the abstract's flow and transitions were revised, redundancy removed, wording refined for academic style, and an introductory sentence was added to clearly define the domain of the study.</w:t>
            </w:r>
          </w:p>
        </w:tc>
      </w:tr>
      <w:tr>
        <w:trPr>
          <w:trHeight w:val="1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references according to the standard format proceeding with author name, title and journal/conference detail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citations of the references in paper with reference number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latest research paper references(2023-2025) in paper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ll reference formatting has been updated to the standard style, in-text citations have been properly numbered, and the manuscript already includes recent research papers from 2023 to 2025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the quality of language and maintain the connectivity of text in different sec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quality has been improved throughout the manuscript, and the coherence between sections has been carefully revised to ensure smooth transitions and better readability.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flowchart and figure whenever it is required to explain the proposed architecture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comparative analysis table based on keyword based methos and semantic approach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plain the proposed methodology by suitable flow diagram description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ignment and indentation of content should be in proper format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suggestions. All requested revisions have been made: relevant flowcharts and figures have been added to illustrate the proposed architecture, a comparative analysis table has been included to contrast keyword-based and semantic approaches, the methodology is now explained with a clear flow diagram and description, and formatting—including alignment and indentation—has been properly adjusted throughout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2T05:20:00Z</dcterms:modified>
  <cp:revision>119</cp:revision>
  <dc:subject/>
  <dc:title/>
</cp:coreProperties>
</file>