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73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ganization of cross-functional (DevOps·PM) teams in e-commerce: processes for teamwork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rticle is very clear in explaining the critical functions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ressing the automatic rollback is an add-o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xplaining about the security is goo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P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y got good number of referenc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. It’s up to the standard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very much for your constructive and detailed comments. I fully agree with your suggestions and appreciate your acknowledgment of my manuscript's contribution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20:30:00Z</dcterms:created>
  <dc:creator>anonymous</dc:creator>
  <dc:description/>
  <cp:keywords/>
  <dc:language>en-US</dc:language>
  <cp:lastModifiedBy>SDI PC New 16</cp:lastModifiedBy>
  <dcterms:modified xsi:type="dcterms:W3CDTF">2025-06-04T07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