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69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IMPLEMENTATION OF MACHINE LEARNING SYSTEMS FOR PREDICTING CONSUMER BEHAVI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titled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"Development and Implementation of Machine Learning Systems for Predicting Consumer Behavior"</w:t>
            </w:r>
            <w:r>
              <w:rPr>
                <w:rFonts w:cs="Arial" w:ascii="Arial" w:hAnsi="Arial"/>
                <w:sz w:val="20"/>
                <w:szCs w:val="20"/>
              </w:rPr>
              <w:t xml:space="preserve"> should presents insights over significant contributions to the scientific community by advancing the intersection of machine learning and consumer analyt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have been not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It should b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review on Machine learning Systems for predicting Consumer Behaviou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itle modified as per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bstract should be focus on analysis of  ML techniques used to predict consumer behaviou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dified as per suggest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rtially. They can add more by describing consumer behaviour. Can also explorer more on ML techniqu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 has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not in sequence. In article it starts in between.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Need more references from reputed journ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cent references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12:00Z</dcterms:created>
  <dc:creator>anonymous</dc:creator>
  <dc:description/>
  <cp:keywords/>
  <dc:language>en-US</dc:language>
  <cp:lastModifiedBy>Editor-11</cp:lastModifiedBy>
  <dcterms:modified xsi:type="dcterms:W3CDTF">2025-05-30T12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094727c-7cb8-4edd-a1ad-94a6323ec04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