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6550</w:t>
            </w:r>
          </w:p>
        </w:tc>
      </w:tr>
      <w:tr>
        <w:trPr>
          <w:trHeight w:val="30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ridging the Gap Between DevOps and MLOps through AI-Powered Observabil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manuscript addresses a critical gap in modern software engineering by proposing AI-powered observability as a unifying framework for DevOps and MLOps. It offers actionable insights for organizations struggling with fragmented monitoring of hybrid software-ML systems, a pain point exacerbated by the rapid adoption of AI/ML in production environments. The mixed-methods approach (combining practitioner interviews with quantitative prototype testing) ensures both theoretical rigor and practical applicability. The study advances academic discourse by demonstrating how AI-driven anomaly detection and root cause analysis can reduce incident resolution times and improve cross-team collaboration. Its focus on unifying metrics, logs, and traces across domains makes it a valuable contribution to DevOps and MLOps literatur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rrent Title: 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"Bridging the Gap Between DevOps and MLOps through AI-Powered Observability"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The title is suitable and accurately reflects the manuscript’s focus. However, to emphasize the technical novelty, consider:</w:t>
              <w:br/>
              <w:t>Alternative Suggestion: 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"Unifying DevOps and MLOps Pipelines via AI-Driven Observability: A Mixed-Methods Study"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The abstract effectively summarizes the problem, methodology, and key findings. Suggestions for improvement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Add: Specific AI techniques used (e.g., LSTM-based anomaly detection, causal inference models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Clarify: Metrics for evaluating the prototype (e.g., "35% faster anomaly detection" instead of "shortening detection periods"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Expand: Mention the statistical significance of results (e.g., p-values from t-tests)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Revision includ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The manuscript is scientifically sound. Strengths include: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Empirical Validation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: Prototype testing with measurable KPIs (e.g., 95% confidence in detection time improvements).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Cross-Domain Insights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: Integrates software engineering (DevOps) and ML engineering (MLOps) perspectives.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Actionable Recommendations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: e.g., "unified dashboards for developers and data scientists."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Weakness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: Limited generalizability due to small participant sample (15 practitioners) and simulated environment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Done revision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Strengths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: References include recent works (2023–2025) from arXiv, O’Reilly, and peer-reviewed journals. 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</w:r>
          </w:p>
          <w:p>
            <w:pPr>
              <w:pStyle w:val="ListParagrap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Weaknesses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: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Over-reliance on Preprints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: Replace some arXiv references with peer-reviewed studies (e.g., IEEE/ACM papers on MLOps).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Missing Key Works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: Add Huyen (2022)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IN"/>
              </w:rPr>
              <w:t>"Designing Machine Learning Systems"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 and Allspaw (2022) on DevOps incident analysi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e language is mostly clear but occasionally verbose.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Examples of non-concise phrasing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Original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: "The system maintained uniform improvements throughout all key performance indicators."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Improved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: "The system consistently improved all KPIs."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Original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: "Participants demonstrated interest in AI-capable functions which could detect drift automatically."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Improved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: "Participants prioritized AI tools for automated drift detection.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5-31T10:21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f79e719-04dd-419e-bc2f-55538199f738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