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65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ridging the Gap Between DevOps and MLOps through AI-Powered Observabi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manuscript addresses an important gap between DevOps and MLOps by proposing an AI-powered observability framework. It highlights how intelligent monitoring can improve system visibility, reduce incident response time, and enhance collaboration across teams. The combination of interviews and experimental results provides both practical relevance and technical insight. This work is valuable to researchers and practitioners in software operations and AI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Yes </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r>
              <w:rPr>
                <w:rFonts w:cs="Arial" w:ascii="Arial" w:hAnsi="Arial"/>
                <w:sz w:val="20"/>
                <w:szCs w:val="20"/>
              </w:rPr>
              <w:t>the current title is appropriate and accurately reflects the core focu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Y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abstract effectively summarizes the study’s purpose, methodology and major findings. That said one suggestion is to improve sentence clarity by reducing repetition and using slightly more academic language. Also consider briefly stating the experimental outcome in more quantifiable terms (e.g., “improved anomaly detection accuracy by X%”) if avail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scientifically sound. The methodology is well-defined, with appropriate use of both qualitative interviews and quantitative experimentation. The statistical tests applied (e.g., paired t-test, ROC analysis) are relevant and correctly interpreted. The experimental environments and prototype setup are adequately described, and the results are clearly linked to the research ques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generally sufficient and up to date, with a strong focus on recent arXiv and industry-relevant literature. However, the inclusion of a few more peer-reviewed journal articles from top-tier software engineering or AI operations journals (e.g., IEEE Software, ACM Transactions) would strengthen the academic rig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Overall, the manuscript uses clear and readable English. However, there are instances where sentence structure could be simplified or made more concise. Occasional grammatical refinements are recommended, particularly in the Introduction and Results sections, to improve readability and professional ton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eat</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20:51:00Z</dcterms:created>
  <dc:creator>anonymous</dc:creator>
  <dc:description/>
  <cp:keywords/>
  <dc:language>en-US</dc:language>
  <cp:lastModifiedBy>Editor-28</cp:lastModifiedBy>
  <dcterms:modified xsi:type="dcterms:W3CDTF">2025-05-31T07:1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751B5230334646A59E127C683377CE_13</vt:lpwstr>
  </property>
  <property fmtid="{D5CDD505-2E9C-101B-9397-08002B2CF9AE}" pid="3" name="KSOProductBuildVer">
    <vt:lpwstr>1033-12.2.0.21179</vt:lpwstr>
  </property>
</Properties>
</file>