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OS_1363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ptimizing Sustainable Supply Chains with Artificial Intelligence: A Case Study in Ethical Fash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manuscript provides substantial value to the business and scientific communities by exploring the practical applications of Artificial Intelligence in the supply chains of ethical fashion brands domain frequently overlooked in conventional operations and AI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The present title is concise and accurately portrays the manuscript’s content. It clearly articulates the main themes i.e. supply chains, Artificial Intelligence, ethical fashion, and sustain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for the assuranc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 xml:space="preserve">The abstract offers a comprehensive overview of the research objectives, key findings, methodology as well as implications. </w:t>
            </w:r>
            <w:r>
              <w:rPr>
                <w:bCs/>
                <w:sz w:val="20"/>
                <w:szCs w:val="20"/>
                <w:highlight w:val="green"/>
                <w:lang w:val="en-GB"/>
              </w:rPr>
              <w:t>Nevertheless, the abstract could be enhanced by clearly articulating the research hypotheses or questions. Quantifying all major outcomes, for instance, articulate the percentage reduction in lead ti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Modified based on suggestion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article seems scientifically sound, with a properly structured methodology that entails content analysis, interviews, as well as triangulation with organizational docu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The references used in the literature review are ideal and comprises relatively recent studies. </w:t>
            </w:r>
            <w:r>
              <w:rPr>
                <w:bCs/>
                <w:sz w:val="20"/>
                <w:szCs w:val="20"/>
                <w:highlight w:val="green"/>
                <w:lang w:val="en-GB"/>
              </w:rPr>
              <w:t>Nonetheless, the article could profit from additional recent references, specifically those examining AI adoption obstacles in SMEs and the current advancements in AI-powered supply chain transpar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Recent referenc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language is appropriate for scholarly engagement, with candid explanations and suitable technical vocabular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Okay, 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N/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Okay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3:21:00Z</dcterms:created>
  <dc:creator>anonymous</dc:creator>
  <dc:description/>
  <cp:keywords/>
  <dc:language>en-US</dc:language>
  <cp:lastModifiedBy>Editor-28</cp:lastModifiedBy>
  <dcterms:modified xsi:type="dcterms:W3CDTF">2025-05-30T10: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60ddc92-00d2-4427-a626-d31cbd4d5c84</vt:lpwstr>
  </property>
  <property fmtid="{D5CDD505-2E9C-101B-9397-08002B2CF9AE}" pid="3" name="__Grammarly_42___1">
    <vt:lpwstr>__Grammarly_42___1</vt:lpwstr>
  </property>
  <property fmtid="{D5CDD505-2E9C-101B-9397-08002B2CF9AE}" pid="4" name="__Grammarly_42____i">
    <vt:lpwstr>__Grammarly_42____i</vt:lpwstr>
  </property>
</Properties>
</file>