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fa-IR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fa-IR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Research in Computer Science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235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pali Visual Question Answering using Modular Co-Attention Networ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I do not agree with the topic of the article and algorithm because it is confu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  <w:r>
              <w:rPr>
                <w:rFonts w:cs="Arial" w:ascii="Arial" w:hAnsi="Arial"/>
                <w:color w:val="0070C0"/>
                <w:lang w:bidi="ne-NP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70C0"/>
                <w:lang w:bidi="ne-NP"/>
              </w:rPr>
              <w:t xml:space="preserve">Thank you for your time and careful reviews. </w:t>
            </w:r>
            <w:r>
              <w:rPr>
                <w:rFonts w:cs="Arial" w:ascii="Arial" w:hAnsi="Arial"/>
                <w:b w:val="false"/>
                <w:bCs w:val="false"/>
                <w:color w:val="0070C0"/>
              </w:rPr>
              <w:t>The manuscript tries to address a topic of relevance to its field. It proposes novel findings &amp; offers a comprehensive review of current knowledge, it could be valuable for the scientific community.</w:t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because it is confu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Thank you for your time and careful reviews. The article title</w:t>
            </w: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bidi="ne-NP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is slightly corrected and updated as 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bidi="ne-NP"/>
              </w:rPr>
              <w:t>“Modular Co-attention Networks in Nepali Visual Question Answering Systems.”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n-GB" w:bidi="ne-NP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bidi="ne-NP"/>
              </w:rPr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In the abstract, the data set is not specified correctly and should be explained more and more precis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70C0"/>
              </w:rPr>
              <w:t xml:space="preserve">We appreciate your time and thorough reviews. This constructive feedback has been addressed in </w:t>
            </w:r>
            <w:r>
              <w:rPr>
                <w:rFonts w:cs="Arial" w:ascii="Arial" w:hAnsi="Arial"/>
                <w:color w:val="0070C0"/>
              </w:rPr>
              <w:t xml:space="preserve">abstract </w:t>
            </w:r>
            <w:r>
              <w:rPr>
                <w:rFonts w:cs="Arial" w:ascii="Arial" w:hAnsi="Arial"/>
                <w:b w:val="false"/>
                <w:bCs w:val="false"/>
                <w:color w:val="0070C0"/>
              </w:rPr>
              <w:t xml:space="preserve">accordingly and highlighted in </w:t>
            </w:r>
            <w:r>
              <w:rPr>
                <w:rFonts w:cs="Arial" w:ascii="Arial" w:hAnsi="Arial"/>
                <w:b w:val="false"/>
                <w:bCs w:val="false"/>
                <w:color w:val="0070C0"/>
                <w:highlight w:val="yellow"/>
              </w:rPr>
              <w:t>yellow.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-We appreciate your time and thorough review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The topic of the article is not clearly defined, but it is explained to some ext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The main characteristics of the algorithm and database are not mentioned in the artic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Low quality of article ima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bCs/>
                <w:color w:val="0070C0"/>
                <w:sz w:val="20"/>
                <w:szCs w:val="20"/>
                <w:lang w:bidi="ne-NP"/>
              </w:rPr>
              <w:t xml:space="preserve"> Thank you for your time and careful reviews. We have updated a title accordingly. </w:t>
            </w:r>
            <w:r>
              <w:rPr>
                <w:rFonts w:cs="Arial" w:ascii="Arial" w:hAnsi="Arial"/>
                <w:color w:val="0070C0"/>
                <w:sz w:val="20"/>
                <w:szCs w:val="20"/>
                <w:shd w:fill="FFFFFF" w:val="clear"/>
              </w:rPr>
              <w:t>The manuscript is scientifically robust because it follows a methodology, uses suitable statistical analysis, and draws reasonable conclusions from the data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-We appreciate your time and thorough review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We have corrected uncleared and repeated words found during revision. We have tried to make the manuscript better in English too.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color w:val="0070C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-We appreciate your time and thorough reviews. There are no ethical issues in the manuscript.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8T09:46:00Z</dcterms:modified>
  <cp:revision>139</cp:revision>
  <dc:subject/>
  <dc:title/>
</cp:coreProperties>
</file>