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in Computer Science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23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pali Visual Question Answering using Modular Co-Attention Net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The article title</w:t>
            </w:r>
            <w:r>
              <w:rPr>
                <w:rFonts w:cs="Arial" w:ascii="Arial" w:hAnsi="Arial"/>
                <w:sz w:val="20"/>
                <w:szCs w:val="20"/>
                <w:lang w:bidi="ne-NP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bidi="ne-NP"/>
              </w:rPr>
              <w:t>is slightly updated as “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bidi="ne-NP"/>
              </w:rPr>
              <w:t>Modular Co-attention Networks in Nepali Visual Question Answering System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ne-NP"/>
              </w:rPr>
            </w:pPr>
            <w:r>
              <w:rPr>
                <w:rFonts w:cs="Arial" w:ascii="Arial" w:hAnsi="Arial"/>
                <w:sz w:val="20"/>
                <w:szCs w:val="20"/>
                <w:lang w:val="en-GB" w:bidi="ne-NP"/>
              </w:rPr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We appreciate your time and thorough reviews. We have corrected uncleared and repeated words found during revision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ank you for your time and careful review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We appreciate your time and thorough reviews. There are no ethical issues in the manuscript.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8T09:43:00Z</dcterms:modified>
  <cp:revision>120</cp:revision>
  <dc:subject/>
  <dc:title/>
</cp:coreProperties>
</file>