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Research in Computer Science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235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pali Visual Question Answering using Modular Co-Attention Networ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seems to address a topic of relevance to its field. It proposes novel findings &amp; offers a comprehensive review of current knowledge, it could be valuable for the scientific commun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bidi="ne-NP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bidi="ne-NP"/>
              </w:rPr>
              <w:t>Thank you for your time and careful reviews.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bidi="ne-NP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bidi="ne-NP"/>
              </w:rPr>
              <w:t>Thank you for your time and careful reviews. The article title</w:t>
            </w:r>
            <w:r>
              <w:rPr>
                <w:rFonts w:cs="Arial" w:ascii="Arial" w:hAnsi="Arial"/>
                <w:sz w:val="20"/>
                <w:szCs w:val="20"/>
                <w:lang w:bidi="ne-NP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bidi="ne-NP"/>
              </w:rPr>
              <w:t>is slightly updated as “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bidi="ne-NP"/>
              </w:rPr>
              <w:t>Modular Co-attention Networks in Nepali Visual Question Answering Systems.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bidi="ne-NP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bidi="ne-NP"/>
              </w:rPr>
              <w:t>Thank you for your time and careful reviews.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bidi="ne-NP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bidi="ne-NP"/>
              </w:rPr>
              <w:t>Thank you for your time and careful review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possess methodology, employs appropriate statistical analysis, and offers valid conclusions based on the data, it is scientifically robu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bidi="ne-NP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bidi="ne-NP"/>
              </w:rPr>
              <w:t>Thank you for your time and careful review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bidi="ne-NP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bidi="ne-NP"/>
              </w:rPr>
              <w:t>Thank you for your time and careful review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bidi="ne-NP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bidi="ne-NP"/>
              </w:rPr>
              <w:t>Thank you for your time and careful reviews.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-We appreciate your time and thorough reviews. There are no ethical issues in the manuscript.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5</cp:lastModifiedBy>
  <dcterms:modified xsi:type="dcterms:W3CDTF">2025-05-28T09:44:00Z</dcterms:modified>
  <cp:revision>122</cp:revision>
  <dc:subject/>
  <dc:title/>
</cp:coreProperties>
</file>