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7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ANUVAS BIOTEAT DIP ON CONTROL OF MASTITIS IN DAIRY C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he manuscript is informing about herbal teat spray. This is good in reducing mastitis and the AMR issue as well. However, it could be more valuable manuscript if the details of herbal preparation was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bioteat dip is the product purchased from the Jeshron Biotech solutions Private Limited, VIF, TANUVA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larification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Sentence was revised clear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Details of the experiment should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Details of the experiment was revised and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in the text should be following a uniform pattern in the entire manuscript. Some references are too old and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old references was removed and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pacing between the words to be checked agai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7T06:32:00Z</dcterms:modified>
  <cp:revision>118</cp:revision>
  <dc:subject/>
  <dc:title/>
</cp:coreProperties>
</file>